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olor w:val="000000"/>
        </w:rPr>
      </w:pPr>
      <w:r>
        <w:rPr>
          <w:b/>
          <w:color w:val="000000"/>
        </w:rPr>
        <w:t>Материалы для членов жюри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color w:val="000000"/>
        </w:rPr>
        <w:t>Ключи, критерии оценивания и ответы олимпиадных заданий по истории</w:t>
      </w:r>
    </w:p>
    <w:p>
      <w:pPr>
        <w:pStyle w:val="Normal"/>
        <w:ind w:firstLine="567"/>
        <w:jc w:val="center"/>
        <w:rPr/>
      </w:pPr>
      <w:r>
        <w:rPr>
          <w:b/>
          <w:color w:val="000000"/>
        </w:rPr>
        <w:t>Максимальный балл – 100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Задание 1. Напишите пропущенный термин (понятие). Ответом может быть как одно слово, так и словосочетание (1 балл за правильный ответ. Всего 10 баллов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 </w:t>
      </w:r>
      <w:r>
        <w:rPr>
          <w:i/>
          <w:iCs/>
          <w:color w:val="000000"/>
        </w:rPr>
        <w:t>Полюдье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>Местничество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Посад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З</w:t>
      </w:r>
      <w:r>
        <w:rPr>
          <w:i/>
          <w:iCs/>
          <w:color w:val="000000"/>
        </w:rPr>
        <w:t>емщин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. «путь </w:t>
      </w:r>
      <w:r>
        <w:rPr>
          <w:i/>
          <w:iCs/>
          <w:color w:val="000000"/>
        </w:rPr>
        <w:t>из варяг в греки</w:t>
      </w:r>
      <w:r>
        <w:rPr>
          <w:color w:val="000000"/>
        </w:rPr>
        <w:t>»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>Семибоярщи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>Вече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>Бортничество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>Ви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>Кормление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Задание 2. </w:t>
      </w:r>
      <w:r>
        <w:rPr>
          <w:b/>
          <w:iCs/>
          <w:color w:val="000000"/>
        </w:rPr>
        <w:t>За полностью правильный ответ 2 балла, одна любая ошибка 1 балл, две и более ошибок – 0 баллов</w:t>
      </w:r>
      <w:r>
        <w:rPr>
          <w:i/>
          <w:iCs/>
          <w:color w:val="000000"/>
        </w:rPr>
        <w:t xml:space="preserve">. </w:t>
      </w:r>
      <w:r>
        <w:rPr>
          <w:b/>
          <w:bCs/>
          <w:color w:val="000000"/>
        </w:rPr>
        <w:t>Установите соответствие:</w:t>
      </w:r>
      <w:r>
        <w:rPr>
          <w:b/>
          <w:iCs/>
          <w:color w:val="000000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Задание 3. </w:t>
      </w:r>
      <w:r>
        <w:rPr>
          <w:b/>
          <w:iCs/>
          <w:color w:val="000000"/>
        </w:rPr>
        <w:t xml:space="preserve">За полностью правильный ответ 3 балла, одна любая ошибка 1 балл, две и более ошибок – 0 баллов. </w:t>
      </w:r>
      <w:r>
        <w:rPr>
          <w:b/>
          <w:bCs/>
          <w:color w:val="000000"/>
        </w:rPr>
        <w:t xml:space="preserve">Установите соответствие 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</w:rPr>
        <w:t>Задание 4. Расположите в хронологической последовательности исторические события</w:t>
      </w:r>
      <w:r>
        <w:rPr>
          <w:b/>
          <w:iCs/>
          <w:color w:val="000000"/>
        </w:rPr>
        <w:t xml:space="preserve">. </w:t>
      </w:r>
      <w:r>
        <w:rPr/>
        <w:t>За полностью правильный ответ 3 балла, одна любая ошибка 1 балл, две и более ошибок – 0 баллов.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eftmargin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bCs/>
        </w:rPr>
        <w:t xml:space="preserve">Задание 5. </w:t>
      </w:r>
      <w:r>
        <w:rPr>
          <w:b/>
          <w:color w:val="000000"/>
        </w:rPr>
        <w:t>Укажите название корабля, изображённого на монете. Используя изображение, приведите одно любое обоснование Вашего ответа (Максимум 3 балла).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ение. 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Название корабля — крейсер «Аврора». Зачёт – «Аврора».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Обоснование: монета посвящена юбилею большевистского переворота (Великой Октябрьской социалистической революции), в ходе которого крейсер «Аврора» подал сигнал к выступлению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65"/>
        <w:gridCol w:w="1527"/>
      </w:tblGrid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Дано верное обоснова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 указано название корабл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корабля неправильно / не указано независимо от наличия обоснова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Максимальный бал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  <w:bCs/>
        </w:rPr>
        <w:t xml:space="preserve">Задание 6. </w:t>
      </w:r>
      <w:r>
        <w:rPr>
          <w:b/>
          <w:color w:val="000000"/>
        </w:rPr>
        <w:t>Какой из представленных ниже монументов был создан позже события, юбилею которого посвящена монета? В ответе запишите цифру, которой обозначен этот монумент. Укажите фамилию скульптора, по проекту которого был создан данный монумент (4 балла).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ение. 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Цифра, обозначающая памятник культуры – 2.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2.Скульптор - В.И.Мухина.</w:t>
      </w:r>
    </w:p>
    <w:tbl>
      <w:tblPr>
        <w:tblW w:w="44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90"/>
        <w:gridCol w:w="1887"/>
      </w:tblGrid>
      <w:tr>
        <w:trPr>
          <w:trHeight w:val="50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 указана цифра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 указан скульптор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Цифра указана неправильно / не указана независимо от указания скульпто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Максимальный балл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</w:tbl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  <w:color w:val="000000"/>
        </w:rPr>
        <w:t>Задание 7. Прочтите отрывок из исторического источника.</w:t>
      </w:r>
      <w:r>
        <w:rPr>
          <w:color w:val="000000"/>
        </w:rPr>
        <w:t xml:space="preserve"> </w:t>
      </w:r>
    </w:p>
    <w:tbl>
      <w:tblPr>
        <w:tblW w:w="47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53"/>
        <w:gridCol w:w="2406"/>
      </w:tblGrid>
      <w:tr>
        <w:trPr/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ы имя и фамилия автор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 балла</w:t>
            </w:r>
          </w:p>
        </w:tc>
      </w:tr>
      <w:tr>
        <w:trPr/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ерно указано имя или фамили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 баллов</w:t>
            </w:r>
          </w:p>
        </w:tc>
      </w:tr>
      <w:tr>
        <w:trPr/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ны 2-3 его произведения, в которых содержалась сатира на общество 1920-1930-х гг., кроме указанных в тексте письм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 за каждое произведение, максимум 3 балла.</w:t>
            </w:r>
          </w:p>
        </w:tc>
      </w:tr>
      <w:tr>
        <w:trPr/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вет отсутствует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 баллов</w:t>
            </w:r>
          </w:p>
        </w:tc>
      </w:tr>
      <w:tr>
        <w:trPr/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Максимальный балл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баллов</w:t>
            </w:r>
          </w:p>
        </w:tc>
      </w:tr>
    </w:tbl>
    <w:p>
      <w:pPr>
        <w:pStyle w:val="Leftmargin"/>
        <w:shd w:fill="FFFFFF" w:val="clear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ение для педагога. 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Михаил Булгаков.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Могут быть названы произведения: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«Собачье сердце»;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«Роковые яйца»;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«Зойкина квартира»;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«Мастер и Маргарита». 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b/>
          <w:bCs/>
        </w:rPr>
        <w:t xml:space="preserve">Задание 8. Прочтите отрывок из исторического источника. Выберите в приведённом списке верные суждения </w:t>
      </w:r>
      <w:r>
        <w:rPr>
          <w:b/>
          <w:color w:val="000000"/>
          <w:sz w:val="26"/>
          <w:szCs w:val="26"/>
        </w:rPr>
        <w:t>(</w:t>
      </w:r>
      <w:r>
        <w:rPr>
          <w:b/>
          <w:bCs/>
          <w:i/>
          <w:sz w:val="26"/>
          <w:szCs w:val="26"/>
        </w:rPr>
        <w:t xml:space="preserve">2 балла за каждый правильный ответ, за лишний ответ – отнять 2 балла, максимальное количество баллов - </w:t>
      </w:r>
      <w:r>
        <w:rPr>
          <w:b/>
          <w:i/>
          <w:color w:val="000000"/>
          <w:sz w:val="26"/>
          <w:szCs w:val="26"/>
        </w:rPr>
        <w:t xml:space="preserve"> 6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.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  <w:bCs/>
        </w:rPr>
        <w:t xml:space="preserve">Задание 9. </w:t>
      </w:r>
      <w:r>
        <w:rPr>
          <w:b/>
        </w:rPr>
        <w:t xml:space="preserve">Рассмотрите схему и выполните задания (Максимум 2 балла). 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000000"/>
        </w:rPr>
        <w:t>Пояснение. </w:t>
      </w:r>
      <w:r>
        <w:rPr>
          <w:color w:val="000000"/>
        </w:rPr>
        <w:t xml:space="preserve">Тверь (1485г.) и Новгород (1478г.) вошли в состав единого Русского государства при Иване III. </w:t>
      </w:r>
      <w:r>
        <w:rPr>
          <w:b/>
          <w:bCs/>
          <w:color w:val="000000"/>
        </w:rPr>
        <w:t>Ответ</w:t>
      </w:r>
      <w:r>
        <w:rPr>
          <w:b/>
          <w:bCs/>
          <w:color w:val="000000"/>
          <w:spacing w:val="30"/>
        </w:rPr>
        <w:t>:</w:t>
      </w:r>
      <w:r>
        <w:rPr>
          <w:color w:val="000000"/>
        </w:rPr>
        <w:t> Иван Третий Великий.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Задание 10. </w:t>
      </w:r>
      <w:r>
        <w:rPr>
          <w:b/>
        </w:rPr>
        <w:t>Рассмотрите схему и выполните задания (Максимум 2 балла).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000000"/>
        </w:rPr>
        <w:t>Пояснение. </w:t>
      </w:r>
      <w:r>
        <w:rPr>
          <w:color w:val="000000"/>
        </w:rPr>
        <w:t xml:space="preserve">Псков (1510г.), Смоленск (1514г.), Чернигов (1503г.). </w:t>
      </w:r>
      <w:r>
        <w:rPr>
          <w:b/>
          <w:bCs/>
          <w:color w:val="000000"/>
        </w:rPr>
        <w:t>Ответ</w:t>
      </w:r>
      <w:r>
        <w:rPr>
          <w:b/>
          <w:bCs/>
          <w:color w:val="000000"/>
          <w:spacing w:val="30"/>
        </w:rPr>
        <w:t>:</w:t>
      </w:r>
      <w:r>
        <w:rPr>
          <w:color w:val="000000"/>
        </w:rPr>
        <w:t> шестнадцаты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  <w:bCs/>
        </w:rPr>
        <w:t xml:space="preserve">Задание 11. </w:t>
      </w:r>
      <w:r>
        <w:rPr>
          <w:b/>
        </w:rPr>
        <w:t>Рассмотрите схему и выполните задания (Максимум 2 балла)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чтите текст о событиях, отражённых на схеме, и, используя схему, укажите название города, которое пропущено в этом текс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Пояснение. </w:t>
      </w:r>
      <w:r>
        <w:rPr>
          <w:color w:val="000000"/>
        </w:rPr>
        <w:t xml:space="preserve">Хан Большой орды Ахмат, войско хана выступило из столицы Большой Орды, города Сарай, и направилось к Москве. </w:t>
      </w:r>
      <w:r>
        <w:rPr>
          <w:b/>
          <w:bCs/>
          <w:color w:val="000000"/>
        </w:rPr>
        <w:t>Ответ</w:t>
      </w:r>
      <w:r>
        <w:rPr>
          <w:color w:val="000000"/>
        </w:rPr>
        <w:t>: Сарай/Сарая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Задание 12. Рассмотрите схему и выполните задания (Максимум 6 баллов).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акие суждения, относящиеся к данной схеме, являются верными? Выберите несколько суждений из шести предложенных. Запишите в таблицу цифры, под которыми они указан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Пояснение. 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1) В городах, обозначенных цифрами «2» и «3», до вхождения в состав единого Русского государства существовала республиканская форма правления. </w:t>
      </w:r>
      <w:r>
        <w:rPr>
          <w:i/>
          <w:iCs/>
          <w:color w:val="000000"/>
        </w:rPr>
        <w:t>Да, верно.</w:t>
      </w:r>
      <w:r>
        <w:rPr>
          <w:color w:val="000000"/>
        </w:rPr>
        <w:t> В Новгороде и Пскове существовала ранее республиканская форма правления.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2) Следствием провала похода, обозначенного чёрными стрелками, стало освобождение Русского государства от ордынского ига. </w:t>
      </w:r>
      <w:r>
        <w:rPr>
          <w:i/>
          <w:iCs/>
          <w:color w:val="000000"/>
        </w:rPr>
        <w:t>Да, верно.</w:t>
      </w:r>
      <w:r>
        <w:rPr>
          <w:color w:val="000000"/>
        </w:rPr>
        <w:t> Это поход Ахмата на Русь в 1480г.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3) Город, обозначенный цифрой «1», вошёл в состав единого Русского государства в 1478г. </w:t>
      </w:r>
      <w:r>
        <w:rPr>
          <w:i/>
          <w:iCs/>
          <w:color w:val="000000"/>
        </w:rPr>
        <w:t>Нет, неверно.</w:t>
      </w:r>
      <w:r>
        <w:rPr>
          <w:color w:val="000000"/>
        </w:rPr>
        <w:t> Тверь вошла в состав Русского государства в 1485г.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4) Ордынское войско в походе, обозначенном чёрными стрелками, возглавлял Мамай.</w:t>
      </w:r>
      <w:r>
        <w:rPr>
          <w:i/>
          <w:iCs/>
          <w:color w:val="000000"/>
        </w:rPr>
        <w:t> Нет, неверно.</w:t>
      </w:r>
      <w:r>
        <w:rPr>
          <w:color w:val="000000"/>
        </w:rPr>
        <w:t> Мамай не мог возглавлять ордынское войско в 1480 г., он был убит на 100 лет раньше.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5) Город, обозначенный цифрой «2», вошёл в состав единого Русского государства в 1485г. </w:t>
      </w:r>
      <w:r>
        <w:rPr>
          <w:i/>
          <w:iCs/>
          <w:color w:val="000000"/>
        </w:rPr>
        <w:t>Нет, неверно.</w:t>
      </w:r>
      <w:r>
        <w:rPr>
          <w:color w:val="000000"/>
        </w:rPr>
        <w:t> Новгород вошел в состав единого государства в 1478г.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6) Города, обозначенные цифрами «4» и «5», были отвоёваны Русским государством у Великого княжества Литовского. </w:t>
      </w:r>
      <w:r>
        <w:rPr>
          <w:i/>
          <w:iCs/>
          <w:color w:val="000000"/>
        </w:rPr>
        <w:t>Да, верно. </w:t>
      </w:r>
      <w:r>
        <w:rPr>
          <w:color w:val="000000"/>
        </w:rPr>
        <w:t>Смоленск и Чернигов отвоевали у Литвы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твет:</w:t>
      </w:r>
      <w:r>
        <w:rPr>
          <w:color w:val="000000"/>
        </w:rPr>
        <w:t> 126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адание 13. Прочитайте текст документа и ответьте на вопросы (7 баллов):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кажите кодовое название стратегической наступательной операции Красной Армии, к которой относятся оба представленных отрывка (2 балл)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  <w:color w:val="000000"/>
        </w:rPr>
        <w:t>Укажите фамилию любого командующего одним из фронтов Красной армией в ходе этой битвы (4 балла)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иведите одно любое суждение, которым автор одного из отрывков указывает на высокие боевые качества советских воинов (1 балл) 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ение. 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авильный ответ должен содержать следующие элементы: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1) кодовое название операции — «Багратион»;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2) фамилия полководца, например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И.Х. Баграмян;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И.Д. Черняховский;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Г.Ф. Захаров;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К.К. Рокоссовский.</w:t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3) суждение, например: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«гитлеровцы страшились в воздухе моего истребителя ЛА–7с бортовым номером 49, предупреждали один другого о его появлении»;</w:t>
      </w:r>
    </w:p>
    <w:p>
      <w:pPr>
        <w:pStyle w:val="Leftmargin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>«шли прямо на орудия врага, и тот дрогнул, психологически не выдержал»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Задание 14. </w:t>
      </w:r>
      <w:r>
        <w:rPr>
          <w:b/>
        </w:rPr>
        <w:t>Внимательно рассмотрите плакаты периода Великой Отечественной войны. Поставьте их в хронологическом порядке в соответствии с теми событиями, которым они посвящены. Ответ запишите в виде последовательности цифр (</w:t>
      </w:r>
      <w:r>
        <w:rPr>
          <w:b/>
          <w:iCs/>
        </w:rPr>
        <w:t>2 балла за каждый верный ответ.</w:t>
      </w:r>
      <w:r>
        <w:rPr>
          <w:b/>
        </w:rPr>
        <w:t xml:space="preserve"> Максимум 10 баллов).</w:t>
      </w:r>
      <w:r>
        <w:rPr>
          <w:i/>
          <w:iCs/>
        </w:rPr>
        <w:t xml:space="preserve">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76"/>
        <w:gridCol w:w="1977"/>
        <w:gridCol w:w="1949"/>
        <w:gridCol w:w="1977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адание 15. Вам представлены старые фотографии различных архитектурных объектов и памятников города Омска. Напишите их названия (</w:t>
      </w:r>
      <w:r>
        <w:rPr>
          <w:b/>
          <w:iCs/>
          <w:color w:val="000000"/>
        </w:rPr>
        <w:t xml:space="preserve">По 2 балла за каждый верный ответ. Максимум </w:t>
      </w:r>
      <w:r>
        <w:rPr>
          <w:b/>
          <w:bCs/>
        </w:rPr>
        <w:t>10 баллов)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1. Омский музей Кондратия Белова (зачёт – Кондратия Белов)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2. Библиотека имени Пушкина А.С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3. Стелла на Бульваре Победы (зачёт – Бульвар Победы)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4. Омский государственный академический театр драмы (зачёт – Драмтеатр)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5. Омский кадетский военный корпус Министерства обороны Российской Федерации (могут быть приведены другие названия)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Задание</w:t>
      </w:r>
      <w:r>
        <w:rPr>
          <w:b/>
        </w:rPr>
        <w:t xml:space="preserve"> 16. Эссе.</w:t>
      </w:r>
      <w:r>
        <w:rPr>
          <w:iCs/>
        </w:rPr>
        <w:t xml:space="preserve"> </w:t>
      </w:r>
      <w:r>
        <w:rPr>
          <w:b/>
          <w:bCs/>
          <w:iCs/>
        </w:rPr>
        <w:t>(Максимально 25 баллов за задание).</w:t>
      </w:r>
    </w:p>
    <w:p>
      <w:pPr>
        <w:pStyle w:val="Normal"/>
        <w:ind w:right="1" w:firstLine="567"/>
        <w:rPr/>
      </w:pPr>
      <w:r>
        <w:rPr>
          <w:b/>
        </w:rPr>
        <w:t>Задание 10.</w:t>
      </w:r>
      <w:r>
        <w:rPr/>
        <w:t xml:space="preserve"> </w:t>
      </w:r>
      <w:r>
        <w:rPr>
          <w:b/>
        </w:rPr>
        <w:t xml:space="preserve"> ЭССЕ. Выберите одно из высказываний историка о событиях и деятелях отечественной истории.  Оно станет темой вашего эссе. Ваша задача -  определить смысл высказывания, свое отношение к нему и обосновать его аргументами, которые вы считаете наиболее существенными.</w:t>
      </w:r>
      <w:r>
        <w:rPr/>
        <w:t xml:space="preserve"> </w:t>
      </w:r>
      <w:r>
        <w:rPr>
          <w:i/>
        </w:rPr>
        <w:t>Максимальный балл – 25.</w:t>
      </w:r>
    </w:p>
    <w:p>
      <w:pPr>
        <w:pStyle w:val="Normal"/>
        <w:ind w:right="1" w:firstLine="567"/>
        <w:jc w:val="center"/>
        <w:rPr>
          <w:b/>
          <w:b/>
        </w:rPr>
      </w:pPr>
      <w:r>
        <w:rPr>
          <w:b/>
        </w:rPr>
        <w:t>Критерии оценивания эсс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темы (объяснение выбора темы )– 5</w:t>
      </w:r>
    </w:p>
    <w:p>
      <w:pPr>
        <w:pStyle w:val="Normal"/>
        <w:ind w:firstLine="567"/>
        <w:jc w:val="both"/>
        <w:rPr/>
      </w:pPr>
      <w:r>
        <w:rPr/>
        <w:t xml:space="preserve">5 - Приведены 2-3 аргумента   в определенной системе в пользу избранной темы, а также </w:t>
      </w:r>
    </w:p>
    <w:p>
      <w:pPr>
        <w:pStyle w:val="Normal"/>
        <w:ind w:firstLine="567"/>
        <w:jc w:val="both"/>
        <w:rPr/>
      </w:pPr>
      <w:r>
        <w:rPr/>
        <w:t>раскрыт смысл высказывания, верно выделена основная идея,  аргуменировано определены тезисы, которые требуют обоснования .</w:t>
      </w:r>
    </w:p>
    <w:p>
      <w:pPr>
        <w:pStyle w:val="Normal"/>
        <w:ind w:firstLine="567"/>
        <w:jc w:val="both"/>
        <w:rPr/>
      </w:pPr>
      <w:r>
        <w:rPr/>
        <w:t>4 - приведены 2 аргумента,  верно сформулирована идея высказывания, описательно обозначены тезисы.</w:t>
      </w:r>
    </w:p>
    <w:p>
      <w:pPr>
        <w:pStyle w:val="Normal"/>
        <w:ind w:firstLine="567"/>
        <w:jc w:val="both"/>
        <w:rPr/>
      </w:pPr>
      <w:r>
        <w:rPr/>
        <w:t xml:space="preserve">3 - приведен 1 аргумент в пользу избранной темы, внятно объяснено высказывание, описательно обозначены тезисы. </w:t>
      </w:r>
    </w:p>
    <w:p>
      <w:pPr>
        <w:pStyle w:val="Normal"/>
        <w:ind w:firstLine="567"/>
        <w:jc w:val="both"/>
        <w:rPr/>
      </w:pPr>
      <w:r>
        <w:rPr/>
        <w:t>2-1 - дано формальное объяснение выбора, не  сформулированы тезисы работы, раскрытие идеи высказывания подменено прямым пересказом  его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й характер восприятия темы, её осмысление-5</w:t>
      </w:r>
    </w:p>
    <w:p>
      <w:pPr>
        <w:pStyle w:val="Normal"/>
        <w:ind w:firstLine="567"/>
        <w:jc w:val="both"/>
        <w:rPr/>
      </w:pPr>
      <w:r>
        <w:rPr/>
        <w:t xml:space="preserve">5 - Ярко выражена индивидуальная позиция,  материал обладает внутренним единством (согласованы тезисы, аргументы, непротиворечивы суждения, в которых выражена личная позиция).   </w:t>
      </w:r>
    </w:p>
    <w:p>
      <w:pPr>
        <w:pStyle w:val="Normal"/>
        <w:ind w:firstLine="567"/>
        <w:jc w:val="both"/>
        <w:rPr/>
      </w:pPr>
      <w:r>
        <w:rPr/>
        <w:t>4 - Сформулирована индивидуальная позиция,  последовательное, связное изложение материала.</w:t>
      </w:r>
    </w:p>
    <w:p>
      <w:pPr>
        <w:pStyle w:val="Normal"/>
        <w:ind w:firstLine="567"/>
        <w:jc w:val="both"/>
        <w:rPr/>
      </w:pPr>
      <w:r>
        <w:rPr/>
        <w:t xml:space="preserve">3 - Личная позиция выражена формально, суждения не всегда связаны с основной идеей, нет системности в изложении материала. </w:t>
      </w:r>
    </w:p>
    <w:p>
      <w:pPr>
        <w:pStyle w:val="Normal"/>
        <w:ind w:firstLine="567"/>
        <w:jc w:val="both"/>
        <w:rPr/>
      </w:pPr>
      <w:r>
        <w:rPr/>
        <w:t>2-1 - Приведены  рассуждения общего характера, приведен пересказ материала учебник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структуры ответа- 5</w:t>
      </w:r>
    </w:p>
    <w:p>
      <w:pPr>
        <w:pStyle w:val="Normal"/>
        <w:ind w:firstLine="567"/>
        <w:jc w:val="both"/>
        <w:rPr/>
      </w:pPr>
      <w:r>
        <w:rPr/>
        <w:t>5 - Наличие плана  работы, четкость, логичность и доказательность основных положений работы, наличие выводов, связанных по смыслу с поставленными задачами, вытекающих из основной части работы.</w:t>
      </w:r>
    </w:p>
    <w:p>
      <w:pPr>
        <w:pStyle w:val="Normal"/>
        <w:ind w:firstLine="567"/>
        <w:jc w:val="both"/>
        <w:rPr>
          <w:b/>
          <w:b/>
        </w:rPr>
      </w:pPr>
      <w:r>
        <w:rPr/>
        <w:t>4 -  Наличие плана  работы,  текст  логически связный,  доказательность основных положений работы,  неполное  наличие выводов, связанных по смыслу с поставленными задачами, вытекающих из основной части работы</w:t>
      </w:r>
    </w:p>
    <w:p>
      <w:pPr>
        <w:pStyle w:val="Normal"/>
        <w:ind w:firstLine="567"/>
        <w:jc w:val="both"/>
        <w:rPr>
          <w:b/>
          <w:b/>
        </w:rPr>
      </w:pPr>
      <w:r>
        <w:rPr/>
        <w:t>3 -  План работы не раскрывает позиции автора, нет логического перехода между  отдельными частями текста, утверждения сформулированы   в общем виде, выводы сделаны частично,  не   в полном объеме связаны  по смыслу с поставленными задачами, вытекающими  из основной части работы</w:t>
      </w:r>
    </w:p>
    <w:p>
      <w:pPr>
        <w:pStyle w:val="Normal"/>
        <w:ind w:firstLine="567"/>
        <w:jc w:val="both"/>
        <w:rPr/>
      </w:pPr>
      <w:r>
        <w:rPr/>
        <w:t>2-1 -  Нет плана работы, изложение материала носит непоследовательный характер,  вывод заменен излишним обобщением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Грамотность использования исторических фактов и терминов – 5</w:t>
      </w:r>
    </w:p>
    <w:p>
      <w:pPr>
        <w:pStyle w:val="Normal"/>
        <w:ind w:firstLine="567"/>
        <w:jc w:val="both"/>
        <w:rPr/>
      </w:pPr>
      <w:r>
        <w:rPr/>
        <w:t>5 - В контексте выделенной идеи и сформулированных тезисов выделены  корректные  ключевые  понятия и факты,  верно раскрыт их смысл    (не менее 5 понятий и фактов).</w:t>
      </w:r>
    </w:p>
    <w:p>
      <w:pPr>
        <w:pStyle w:val="Normal"/>
        <w:ind w:firstLine="567"/>
        <w:jc w:val="both"/>
        <w:rPr/>
      </w:pPr>
      <w:r>
        <w:rPr/>
        <w:t>4 - В контексте выделенной идеи и сформулированных тезисов выделены  корректные  ключевые  понятия и факты,  верно раскрыт их смысл    (не менее 4 понятий и фактов).</w:t>
      </w:r>
    </w:p>
    <w:p>
      <w:pPr>
        <w:pStyle w:val="Normal"/>
        <w:ind w:firstLine="567"/>
        <w:jc w:val="both"/>
        <w:rPr/>
      </w:pPr>
      <w:r>
        <w:rPr/>
        <w:t>3 - В контексте выделенной идеи и сформулированных тезисов выделены  корректные  ключевые  понятия и факты,  верно раскрыт их смысл    (не менее 3 понятий и фактов).</w:t>
      </w:r>
    </w:p>
    <w:p>
      <w:pPr>
        <w:pStyle w:val="Normal"/>
        <w:ind w:firstLine="567"/>
        <w:jc w:val="both"/>
        <w:rPr/>
      </w:pPr>
      <w:r>
        <w:rPr/>
        <w:t>2 - В контексте выделенной идеи и сформулированных тезисов выделены  корректные  ключевые  понятия и факты,  верно раскрыт их смысл    (не менее 2 понятий и фактов).</w:t>
      </w:r>
    </w:p>
    <w:p>
      <w:pPr>
        <w:pStyle w:val="Normal"/>
        <w:ind w:firstLine="567"/>
        <w:jc w:val="both"/>
        <w:rPr/>
      </w:pPr>
      <w:r>
        <w:rPr/>
        <w:t xml:space="preserve">1 - В контексте выделенной идеи и сформулированных тезисов выделены  корректные  ключевые  понятия и факты,  верно раскрыт их смысл    (не менее 1 понятий и фактов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  <w:t>5. Знание различных точек зрения по избранному вопросу. - 5</w:t>
      </w:r>
    </w:p>
    <w:p>
      <w:pPr>
        <w:pStyle w:val="Normal"/>
        <w:ind w:firstLine="567"/>
        <w:jc w:val="both"/>
        <w:rPr/>
      </w:pPr>
      <w:r>
        <w:rPr/>
        <w:t>5 -  Предполагается привлечение участником суждений как историков, так и современников рассматриваемого явления или периода (не менее 2 фамилий   историков или современников  с указанием их позиции по данной теме).</w:t>
      </w:r>
    </w:p>
    <w:p>
      <w:pPr>
        <w:pStyle w:val="Normal"/>
        <w:ind w:firstLine="567"/>
        <w:jc w:val="both"/>
        <w:rPr/>
      </w:pPr>
      <w:r>
        <w:rPr/>
        <w:t>4 - Предполагается привлечение участником суждений как историков, так и современников рассматриваемого явления или периода (не менее 2 фамилий   историков или современников  или приведены  позиции по данной теме).</w:t>
      </w:r>
    </w:p>
    <w:p>
      <w:pPr>
        <w:pStyle w:val="Normal"/>
        <w:ind w:firstLine="567"/>
        <w:jc w:val="both"/>
        <w:rPr/>
      </w:pPr>
      <w:r>
        <w:rPr/>
        <w:t>3 - Предполагается привлечение участником суждений как историков, так и современников рассматриваемого явления или периода (названа 1 фамилия   историка или современника с указанием позиции   по данной теме).</w:t>
      </w:r>
    </w:p>
    <w:p>
      <w:pPr>
        <w:pStyle w:val="Normal"/>
        <w:ind w:firstLine="567"/>
        <w:jc w:val="both"/>
        <w:rPr/>
      </w:pPr>
      <w:r>
        <w:rPr/>
        <w:t>2- Предполагается привлечение участником суждений как историков, так и современников рассматриваемого явления или периода (названа 1 фамилия   историка или современника  или 1 - приведены  позиции по данной тем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/>
        <w:t>Приведены общие представления по историографии темы без конкретных фамилий исследователей  или их позиций по теме.</w:t>
      </w:r>
    </w:p>
    <w:p>
      <w:pPr>
        <w:pStyle w:val="Normal"/>
        <w:ind w:right="1" w:firstLine="567"/>
        <w:jc w:val="center"/>
        <w:rPr>
          <w:b/>
          <w:b/>
        </w:rPr>
      </w:pPr>
      <w:r>
        <w:rPr>
          <w:b/>
        </w:rPr>
        <w:t>Темы эсс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 xml:space="preserve"> </w:t>
      </w:r>
      <w:r>
        <w:rPr/>
        <w:t>Ярослав заслужил в летописях имя Государя Мудрого, не приобрел оружием новых земель, но возвратил утраченное Россией в бедствиях междоусобия; не всегда побеждал, но всегда оказывал мужество, успокоил отечество и любил народ свой. Следуя в правлении благодетельным намерениям Владимира, он хотел загладить вину ослушного сына и примириться с тению огорченного им отца. (Н. Карамз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 xml:space="preserve"> </w:t>
      </w:r>
      <w:r>
        <w:rPr/>
        <w:t>Из трех старых центров Руси, с которыми была связана его княжеская судьба, в Киеве Мономах… добился наибольших успехов. На киевском столе в полной мере проявился его незаурядный талант крупного государственного деятеля. Он не только сознавал необходимость единения русских земель перед лицом внешней угрозы, но и умел найти пути к достижению этой далеко не простой цели. (П.П. Толочк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>Ледовое побоище имеет важное значение в русской истории. Правда, проявления вражды немцев с русскими не прекращались и после того... но уже мысль о покорении северных русских земель, о порабощении их… навсегда оставила немцев.              (Н. Костомар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>В нашей историографии нет, кажется, вопроса, который вызывал бы большие разногласия, чем личность царя Ивана Васильевича, его политика и, в частности, его пресловутая опричнина. И замечательно, что по мере прогресса исторической науки разногласия, казалось бы, должны были уменьшиться, но в действительности наблюдается обратное. (С.Б. Веселовск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>Кандидатура представителя семьи Романовых устраивала разные слои, и даже классы общества. Для боярства Романовы были свои - выходцы из одного из самых знатных боярских родов страны. Их считали своими и те, кто был близок к опричному двору..., но и пострадавшие не чувствовали себя чуждыми этому семейству; среди его членов встречались казненные и опальные в годы опричнин». (В. Б. Кобр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>Образ орла, садящегося в свое гнездо и прикрывающего крыльями своих птенцов, был использован и в грамоте Богдана Хмельницкого Алексею Михайловичу от 17 февраля 1654 года. Все это позволяет утверждать, что выработанный в Москве взгляд на значение происходящих событий, был принят украинской стороной. ( Б.Я. Флор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>Все петровские реформы были, по существу, логическим продолжением реформаторской деятельности его предшественников: Алексея Михайловича и Ордин Нащокина, Софьи и Василия Голицына, - да и проблемы он решал те же самые.           (Л.Н. Гумиле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>Российское могущество прирастать будет Сибирью и Северным океаном и достигнет до главных поселений европейских в Азии и в Америке. (М.В. Ломонос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 xml:space="preserve"> </w:t>
      </w:r>
      <w:r>
        <w:rPr/>
        <w:t>Все понимающий, но вялый и мечтательный, не любящий определенность и подготовленные заранее решения, молодой государь… делал только то, что ему положено. Вплоть до июня 1812 Александр казался робким, нерешительны, скрытным, неспособным взвалить на свои плечи тяжелые задачи по ведению войны и гражданскому управлению. (А. Валлот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 xml:space="preserve">Без любви к Вере предков, народ, как и частный человек, должны погибнуть; ослабить в них Веру, то же самое, что лишать их крови и вырвать сердце. Это было бы готовить им низшую степень в моральном и политическом предназначении. Это было бы измена в пространном смысле. (С.С. Уваров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 xml:space="preserve"> </w:t>
      </w:r>
      <w:r>
        <w:rPr/>
        <w:t>Чаадаев выступил решительным западником, и западничество его было криком патриотической боли. (Н.А. Бердяе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>Мы отстали от передовых стран на 50-100 лет. Мы должны пробежать это расстояние в десять лет. Либо мы сделаем это, либо нас сомнут. Вот что диктуют нам наши обязательства перед рабочими и крестьянами СССР. (И.В. Стал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 xml:space="preserve"> </w:t>
      </w:r>
      <w:r>
        <w:rPr/>
        <w:t>Ленинград был важен не только как символ России, но и как промышленный центр, база – на тот момент – единственная - Балтийского флота. Кроме того, город защищала мощная группировка вооруженных сил, от которой зависела эффективность борьбы в московском направлении. ( Н.А. Ломаг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567"/>
        <w:jc w:val="both"/>
        <w:rPr/>
      </w:pPr>
      <w:r>
        <w:rPr/>
        <w:t xml:space="preserve"> </w:t>
      </w:r>
      <w:r>
        <w:rPr/>
        <w:t>Почему мы часто возвращаемся к созданию СССР, к его истории? Ведь минуло уже немало лет с момента его крушения в 1991 году; Советского Союза нет, он стал жертвой государственной измены и предательства партийной верхушки во главе с Горбачевым, а мы то и дело возвращаемся ко времени его создания и пытаемся в который раз осмыслить это событие. Такое внимание к вопросу не случайно, оно связано с тем, что перед нами один из величайших опытов мировой истории. Создание, развитие и существование СССР - это не частное дело нашего национального прошлого. Факт создания СССР есть явление мирового порядка. ( И.Я.Фроянов)</w:t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84785</wp:posOffset>
          </wp:positionH>
          <wp:positionV relativeFrom="margin">
            <wp:posOffset>-968375</wp:posOffset>
          </wp:positionV>
          <wp:extent cx="1121410" cy="76517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 </w:t>
    </w:r>
    <w:r>
      <w:rPr>
        <w:b/>
        <w:szCs w:val="28"/>
        <w:lang w:eastAsia="ar-SA"/>
      </w:rPr>
      <w:t>ВСЕРОССИЙСКАЯ ОЛИМПИАДА ШКОЛЬНИКОВ 2023/24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            </w:t>
    </w: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 xml:space="preserve">                     </w:t>
    </w:r>
    <w:r>
      <w:rPr>
        <w:szCs w:val="28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            </w:t>
    </w:r>
    <w:r>
      <w:rPr>
        <w:szCs w:val="28"/>
        <w:lang w:eastAsia="ar-SA"/>
      </w:rPr>
      <w:t>11 КЛАСС</w:t>
    </w:r>
  </w:p>
  <w:p>
    <w:pPr>
      <w:pStyle w:val="Header"/>
      <w:rPr>
        <w:szCs w:val="28"/>
        <w:lang w:eastAsia="ar-SA"/>
      </w:rPr>
    </w:pPr>
    <w:r>
      <w:rPr>
        <w:szCs w:val="2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  <w:sz w:val="24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u w:val="none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sz w:val="24"/>
      <w:u w:val="none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;Arial Unicode MS" w:hAnsi="OpenSymbol;Arial Unicode MS" w:cs="OpenSymbol;Arial Unicode MS"/>
      <w:sz w:val="24"/>
      <w:u w:val="none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penSymbol;Arial Unicode MS" w:hAnsi="OpenSymbol;Arial Unicode MS" w:cs="OpenSymbol;Arial Unicode MS"/>
      <w:sz w:val="24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;Arial Unicode MS"/>
      <w:sz w:val="22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16:00Z</dcterms:created>
  <dc:creator>Григорий</dc:creator>
  <dc:description/>
  <cp:keywords/>
  <dc:language>en-US</dc:language>
  <cp:lastModifiedBy>User</cp:lastModifiedBy>
  <dcterms:modified xsi:type="dcterms:W3CDTF">2023-10-02T08:18:00Z</dcterms:modified>
  <cp:revision>15</cp:revision>
  <dc:subject/>
  <dc:title/>
</cp:coreProperties>
</file>