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18-grachev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18-gracheva^kYf)Y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