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708"/>
          <w:tab w:val="left" w:pos="570" w:leader="none"/>
          <w:tab w:val="center" w:pos="4369" w:leader="none"/>
        </w:tabs>
        <w:suppressAutoHyphens w:val="false"/>
        <w:jc w:val="center"/>
        <w:rPr/>
      </w:pPr>
      <w:r>
        <w:rPr>
          <w:rStyle w:val="1"/>
          <w:b/>
          <w:sz w:val="28"/>
        </w:rPr>
        <w:t>МАТЕРИАЛЫ ДЛЯ УЧИТЕЛЯ ФИЗИЧЕСКОЙ КУЛЬТУРЫ</w:t>
      </w:r>
    </w:p>
    <w:p>
      <w:pPr>
        <w:pStyle w:val="12"/>
        <w:suppressAutoHyphens w:val="false"/>
        <w:jc w:val="center"/>
        <w:rPr/>
      </w:pPr>
      <w:r>
        <w:rPr>
          <w:rStyle w:val="1"/>
          <w:b/>
          <w:sz w:val="28"/>
        </w:rPr>
        <w:t xml:space="preserve">Практические задания </w:t>
      </w:r>
    </w:p>
    <w:p>
      <w:pPr>
        <w:pStyle w:val="Normal"/>
        <w:spacing w:lineRule="auto" w:line="360"/>
        <w:ind w:firstLine="425"/>
        <w:jc w:val="both"/>
        <w:rPr>
          <w:rStyle w:val="1"/>
          <w:b/>
          <w:b/>
          <w:sz w:val="28"/>
          <w:szCs w:val="20"/>
          <w:lang w:eastAsia="ru-RU"/>
        </w:rPr>
      </w:pPr>
      <w:r>
        <w:rPr/>
      </w:r>
    </w:p>
    <w:p>
      <w:pPr>
        <w:pStyle w:val="Normal"/>
        <w:ind w:firstLine="425"/>
        <w:jc w:val="both"/>
        <w:rPr/>
      </w:pPr>
      <w:r>
        <w:rPr>
          <w:sz w:val="28"/>
          <w:szCs w:val="20"/>
          <w:lang w:eastAsia="ru-RU"/>
        </w:rPr>
        <w:t xml:space="preserve">Максимальное количество баллов, которое может набрать участник по итогам </w:t>
      </w:r>
      <w:r>
        <w:rPr>
          <w:i/>
          <w:sz w:val="28"/>
          <w:szCs w:val="20"/>
          <w:lang w:eastAsia="ru-RU"/>
        </w:rPr>
        <w:t>теоретического</w:t>
      </w:r>
      <w:r>
        <w:rPr>
          <w:sz w:val="28"/>
          <w:szCs w:val="20"/>
          <w:lang w:eastAsia="ru-RU"/>
        </w:rPr>
        <w:t xml:space="preserve"> и </w:t>
      </w:r>
      <w:r>
        <w:rPr>
          <w:i/>
          <w:sz w:val="28"/>
          <w:szCs w:val="20"/>
          <w:lang w:eastAsia="ru-RU"/>
        </w:rPr>
        <w:t>двух практических</w:t>
      </w:r>
      <w:r>
        <w:rPr>
          <w:sz w:val="28"/>
          <w:szCs w:val="20"/>
          <w:lang w:eastAsia="ru-RU"/>
        </w:rPr>
        <w:t xml:space="preserve"> испытаний – </w:t>
      </w:r>
      <w:r>
        <w:rPr>
          <w:b/>
          <w:sz w:val="28"/>
          <w:szCs w:val="20"/>
          <w:lang w:eastAsia="ru-RU"/>
        </w:rPr>
        <w:t>100</w:t>
      </w:r>
      <w:r>
        <w:rPr>
          <w:sz w:val="28"/>
          <w:szCs w:val="20"/>
          <w:lang w:eastAsia="ru-RU"/>
        </w:rPr>
        <w:t xml:space="preserve"> «зачетных» баллов.</w:t>
      </w:r>
    </w:p>
    <w:p>
      <w:pPr>
        <w:pStyle w:val="Normal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За практический тур участник может набрать </w:t>
      </w:r>
      <w:r>
        <w:rPr>
          <w:b/>
          <w:sz w:val="28"/>
          <w:szCs w:val="20"/>
          <w:lang w:eastAsia="ru-RU"/>
        </w:rPr>
        <w:t>80 «зачетных» баллов</w:t>
      </w:r>
      <w:r>
        <w:rPr>
          <w:sz w:val="28"/>
          <w:szCs w:val="20"/>
          <w:lang w:eastAsia="ru-RU"/>
        </w:rPr>
        <w:t xml:space="preserve"> (прикладная физическая культура «Полоса препятствия» - 40 «зачетных» баллов, гимнастика «Гимнастическое упражнение» - 40 «зачетных» баллов.). </w:t>
      </w:r>
    </w:p>
    <w:p>
      <w:pPr>
        <w:pStyle w:val="Normal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>Оценка результатов практического тура производится по формуле «Полоса препятствий» по формуле №1 и гимнастика по формуле №2, т.е. практические задания переводятся в очки (баллы), и фиксируется в итоговом протоколе. Участники с одинаковыми баллами располагаются в алфавитном порядке.</w:t>
      </w:r>
    </w:p>
    <w:p>
      <w:pPr>
        <w:pStyle w:val="Normal"/>
        <w:ind w:firstLine="709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311"/>
        <w:jc w:val="center"/>
        <w:rPr>
          <w:b/>
          <w:b/>
          <w:i/>
          <w:i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РАКТИЧЕСКОЕ ЗАДАНИЕ: </w:t>
      </w:r>
      <w:r>
        <w:rPr>
          <w:b/>
          <w:i/>
          <w:sz w:val="28"/>
          <w:szCs w:val="20"/>
          <w:lang w:eastAsia="ru-RU"/>
        </w:rPr>
        <w:t>ПРИКЛАДНАЯ ФИЗИЧЕСКАЯ КУЛЬТУРА «ПОЛОСА ПРЕПЯТСТВИЙ»</w:t>
      </w:r>
    </w:p>
    <w:p>
      <w:pPr>
        <w:pStyle w:val="Normal"/>
        <w:suppressAutoHyphens w:val="false"/>
        <w:spacing w:lineRule="auto" w:line="360"/>
        <w:ind w:firstLine="709"/>
        <w:jc w:val="center"/>
        <w:rPr/>
      </w:pPr>
      <w:r>
        <w:rPr>
          <w:sz w:val="28"/>
          <w:szCs w:val="20"/>
          <w:lang w:eastAsia="ru-RU"/>
        </w:rPr>
        <w:t>Максимальное количество «зачетных» баллов –</w:t>
      </w:r>
      <w:r>
        <w:rPr>
          <w:b/>
          <w:sz w:val="28"/>
          <w:szCs w:val="20"/>
          <w:lang w:eastAsia="ru-RU"/>
        </w:rPr>
        <w:t>40</w:t>
      </w:r>
    </w:p>
    <w:p>
      <w:pPr>
        <w:pStyle w:val="Normal"/>
        <w:shd w:fill="FFFFFF" w:val="clear"/>
        <w:tabs>
          <w:tab w:val="clear" w:pos="708"/>
          <w:tab w:val="left" w:pos="2210" w:leader="none"/>
          <w:tab w:val="left" w:pos="4655" w:leader="none"/>
        </w:tabs>
        <w:ind w:firstLine="709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 xml:space="preserve">Описание выполнения задания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ытание по прикладной физической культуре для девушек и юношей состоят из преодоления комплексной полосы препятствий, составленной из четырёх упражнений, и требующей выполнения элементов прикладного характера и проявления быстроты, ловкости, скоростно-силовых и двигательно-координационных способностей. Упражнения выполняются поточно в представленной ниже последовательности и по примерной схеме. Оценивается время прохождения всей полосы препятствий (выполнения всех элементов). Старт участника производится по команде судьи. Финиш участника фиксируется сразу после касания фишки на линии финиша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ой для разметки полосы препятствий является разметка волейбольной площадк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ка выполнения полосы препятствий определяется временем, затраченным участником на выполнение всего конкурсного испытания.</w:t>
      </w:r>
      <w:r>
        <w:rPr/>
        <w:t xml:space="preserve"> </w:t>
      </w:r>
      <w:r>
        <w:rPr>
          <w:rFonts w:eastAsia="Calibri"/>
          <w:sz w:val="28"/>
          <w:szCs w:val="28"/>
        </w:rPr>
        <w:t>Формула №1, по которой рассчитываются "зачетные" баллы по практическому заданию, представлена ниж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оследовательность выполнения упражнений: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104"/>
        <w:gridCol w:w="28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упражнен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ебования к выполнению упражн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нта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гибание рук в упоре лёж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п. – основная стойка. По сигналу стартёра обучающийся принимает положение упор лёжа и выполняет 10 сгибаний рук в упоре лёжа до касания грудью кубика или контактной платформы. Если касание не зафиксировано, выполняется дополнительное сгибание рук. Стартёр проводит отсчёт выполнения упражнения. После фиксации последнего успешного сгибания рук испытуемый приступает к следующему упражнению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бик, платформа, фиш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г змейко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ия старта упражнения на лицевой линии волейбольной площад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 выполняет последовательное оббегание фишек-ориентиров в следующем порядке: №1 - с правой стороны, № 2 - с левой стороны, №3 - с правой стороны, № 4 - с левой стороны и т.д. до № 5, оббегая его с правой стороны. Финиш упражнения расположен за лицевой линией волейбольной площад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шки-ориентиры в количестве 5 штук, расположенные между 3-хметровыми линиями волейбольной площадки на равном расстоян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Бёрпи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о упражнения за лицевой линией волейбольной площадки, противоположной линии старта полосы препятствий. Участник 10 раз последовательно выполняет упор присев – упор лёжа – сгибание рук в упоре лёжа – упор присев – выпрыгивание с хлопком над головой. Судья проводит отсчёт выполнения упражнения. В случае нарушения техники выполнения повторение не засчитывается и выполняется дополнительное повторение. После фиксации последнего успешного повторения испытуемый приступает к следующему упражнению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ыжк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ния старта упражнения на лицевой линии волейбольной площадк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ник добегает до фишек и выполняет последовательное перепрыгивание фишек-ориентиров толчком двух ног. После окончания серии прыжков участник продолжает бег. Финиш упражнения расположен за лицевой линией волейбольной площадки. Для фиксации финиша участнику необходимо коснуться финишного конуса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шки-ориентиры в количестве 5 штук, расположенные между 3-хметровыми линиями волейбольной площадки на равном расстоянии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ценки задания фиксируется суммарное время выполнения всех четырёх упражнений с точностью до 0,1 с. 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b/>
          <w:i/>
          <w:sz w:val="28"/>
          <w:szCs w:val="28"/>
        </w:rPr>
        <w:t>Формула №1 подсчета результатов:</w:t>
      </w:r>
    </w:p>
    <w:p>
      <w:pPr>
        <w:pStyle w:val="12"/>
        <w:suppressAutoHyphens w:val="false"/>
        <w:spacing w:lineRule="auto" w:line="360"/>
        <w:jc w:val="both"/>
        <w:rPr>
          <w:rFonts w:eastAsia="Calibri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/>
          <w:b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955</wp:posOffset>
            </wp:positionH>
            <wp:positionV relativeFrom="paragraph">
              <wp:posOffset>133350</wp:posOffset>
            </wp:positionV>
            <wp:extent cx="933450" cy="457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suppressAutoHyphens w:val="false"/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12"/>
        <w:suppressAutoHyphens w:val="false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 xml:space="preserve">К – коэффициент упражнения в баллах, максимально возможный «зачетный» бал в конкретном задании </w:t>
      </w:r>
      <w:r>
        <w:rPr>
          <w:b/>
          <w:sz w:val="28"/>
        </w:rPr>
        <w:t>(40 баллов)</w:t>
      </w:r>
      <w:r>
        <w:rPr>
          <w:sz w:val="28"/>
        </w:rPr>
        <w:t>;</w:t>
      </w:r>
    </w:p>
    <w:p>
      <w:pPr>
        <w:pStyle w:val="12"/>
        <w:suppressAutoHyphens w:val="false"/>
        <w:ind w:firstLine="709"/>
        <w:jc w:val="both"/>
        <w:rPr>
          <w:sz w:val="28"/>
        </w:rPr>
      </w:pPr>
      <w:r>
        <w:rPr>
          <w:sz w:val="28"/>
        </w:rPr>
        <w:t>М – лучший результат в конкретном задании (время участника, занявшего 1е место).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конкретном задании (время выполнения);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>Например, при К = 40 (установлен предметной комиссией), М = 44,1с (наилучший результат из показанных в испытании), N = 53,7с (личный результат участника), и получаем:</w:t>
      </w:r>
    </w:p>
    <w:p>
      <w:pPr>
        <w:pStyle w:val="12"/>
        <w:suppressAutoHyphens w:val="false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2"/>
        <w:suppressAutoHyphens w:val="false"/>
        <w:spacing w:lineRule="auto" w:line="360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238250" cy="44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3129915</wp:posOffset>
                </wp:positionH>
                <wp:positionV relativeFrom="paragraph">
                  <wp:posOffset>44450</wp:posOffset>
                </wp:positionV>
                <wp:extent cx="502920" cy="297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.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3.4pt;mso-wrap-distance-left:9.05pt;mso-wrap-distance-right:9.05pt;mso-wrap-distance-top:3.6pt;mso-wrap-distance-bottom:3.6pt;margin-top:3.5pt;mso-position-vertical-relative:text;margin-left:2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 xml:space="preserve">Таким образом, за лучший результат в испытаниях по прикладной физической культуре (в данном примере – 44,1 с) участник получает максимальный «зачетный» балл (в данном примере – 40). Следующий  участник с показателем 53,7 сек. получает 32,84 балла и т.д. </w:t>
      </w:r>
    </w:p>
    <w:p>
      <w:pPr>
        <w:pStyle w:val="Normal"/>
        <w:ind w:firstLine="708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sz w:val="28"/>
          <w:szCs w:val="20"/>
          <w:lang w:eastAsia="ru-RU"/>
        </w:rPr>
        <w:t>Результаты всех участников ранжируются по возрастающей: лучшее показанное время - 1-е место, худшее последнее. Участнику, показавшему лучшее время, начисляются максимально возможные "зачетные" баллы (в данном случае - 40 баллов); остальным - меньше на процент, соответствующий разнице с лучшим показанным временем и рассчитанной по формуле.</w:t>
      </w:r>
      <w:r>
        <w:rPr>
          <w:rFonts w:eastAsia="Calibri"/>
          <w:b/>
          <w:i/>
          <w:sz w:val="28"/>
          <w:szCs w:val="28"/>
        </w:rPr>
        <w:t xml:space="preserve"> </w:t>
      </w:r>
    </w:p>
    <w:p>
      <w:pPr>
        <w:pStyle w:val="12"/>
        <w:suppressAutoHyphens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итоговый протокол вносится суммарное время выполнения полосы препятствий и количество баллов за выполнение данного упражнения.</w:t>
      </w:r>
    </w:p>
    <w:p>
      <w:pPr>
        <w:pStyle w:val="Normal"/>
        <w:shd w:fill="FFFFFF" w:val="clear"/>
        <w:tabs>
          <w:tab w:val="clear" w:pos="708"/>
          <w:tab w:val="left" w:pos="2210" w:leader="none"/>
          <w:tab w:val="left" w:pos="4655" w:leader="none"/>
        </w:tabs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-284" w:firstLine="568"/>
        <w:jc w:val="center"/>
        <w:rPr>
          <w:b/>
          <w:b/>
          <w:i/>
          <w:i/>
          <w:sz w:val="28"/>
          <w:szCs w:val="20"/>
          <w:lang w:eastAsia="ru-RU"/>
        </w:rPr>
      </w:pPr>
      <w:bookmarkStart w:id="0" w:name="_dx_frag_StartFragment"/>
      <w:bookmarkEnd w:id="0"/>
      <w:r>
        <w:rPr>
          <w:b/>
          <w:sz w:val="28"/>
          <w:szCs w:val="20"/>
          <w:lang w:eastAsia="ru-RU"/>
        </w:rPr>
        <w:t xml:space="preserve">ПРАКТИЧЕСКОЕ ЗАДАНИЕ: </w:t>
      </w:r>
      <w:r>
        <w:rPr>
          <w:b/>
          <w:i/>
          <w:sz w:val="28"/>
          <w:szCs w:val="28"/>
        </w:rPr>
        <w:t>ГИМНАСТИКА</w:t>
      </w:r>
    </w:p>
    <w:p>
      <w:pPr>
        <w:pStyle w:val="Normal"/>
        <w:spacing w:lineRule="auto" w:line="360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Максимальное количество «зачетных» баллов – </w:t>
      </w:r>
      <w:r>
        <w:rPr>
          <w:b/>
          <w:sz w:val="28"/>
          <w:szCs w:val="28"/>
          <w:lang w:eastAsia="ru-RU"/>
        </w:rPr>
        <w:t>4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исание выполнения задания: </w:t>
      </w:r>
    </w:p>
    <w:p>
      <w:pPr>
        <w:pStyle w:val="12"/>
        <w:suppressAutoHyphens w:val="false"/>
        <w:ind w:firstLine="709"/>
        <w:jc w:val="both"/>
        <w:rPr>
          <w:sz w:val="28"/>
        </w:rPr>
      </w:pPr>
      <w:r>
        <w:rPr>
          <w:rStyle w:val="1"/>
          <w:sz w:val="28"/>
        </w:rPr>
        <w:t>Испытания проводятся в виде выполнения участниками акробатической комбинации, произвольно составленной из двенадцати обязательных соед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должительность выполнения акробатического упражнения не должна превышать 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 минуты </w:t>
      </w: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 xml:space="preserve"> секун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полнении упражнения от 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 минуты </w:t>
      </w: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> секунд до 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 минуты </w:t>
      </w:r>
      <w:r>
        <w:rPr>
          <w:b/>
          <w:bCs/>
          <w:sz w:val="28"/>
          <w:szCs w:val="28"/>
        </w:rPr>
        <w:t>30 </w:t>
      </w:r>
      <w:r>
        <w:rPr>
          <w:sz w:val="28"/>
          <w:szCs w:val="28"/>
        </w:rPr>
        <w:t>секунд делается сбавка 0,5 балла. Если упражнение выполняется более 1 минуты 30 сек, оно прекращается и оценивается только выполнен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ения на всех видах испытаний должны иметь четко выраженное начало и оконч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правая рука.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ная при выполнении упражнения поддержка и незначительная помощь наказывается сбавкой 1 балл.</w:t>
      </w:r>
      <w:bookmarkStart w:id="1" w:name="id.c6994bc5c1a4"/>
      <w:bookmarkEnd w:id="1"/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а №2, по которой рассчитываются "зачетные" баллы по практическому заданию, представлена ниж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вушки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9-11 классы.  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371"/>
        <w:gridCol w:w="1767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и соединения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гами вперёд руки в стороны и шагом вперёд равновесие на правой (левой) («ласточка»), держать – кувырок вперёд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ать и шагом вперёд прыжок со сменой согнутых ног («козлик»)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вперед и прыжок со сменой прямых ног («ножницы») 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и вторым шагом одноимённый поворот на 360º, сгибая свободную ногу вперёд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перёд и, приставляя ногу, прыжок вверх с поворотом на 180º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м одной, толчком другой два переворота вправо или влево («колеса») в стойку ноги врозь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+ 1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 направо (налево) плечом назад в упор присев – кувырок назад в упор стоя согнувшись, выпрямиться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ом назад мост, держать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ь на спину, выпрямить руки и ноги и, обозначив наклон вперёд, перекатом назад стойка на лопатках без помощи рук, держать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ат вперёд в группировке в упор присев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и кувырок вперёд прыжком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+ 1 балла</w:t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прогнувшись ноги врозь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: 20 балл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Юноши</w:t>
      </w:r>
      <w:r>
        <w:rPr>
          <w:b/>
          <w:bCs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9-11 классы. </w:t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371"/>
        <w:gridCol w:w="1843"/>
      </w:tblGrid>
      <w:tr>
        <w:trPr>
          <w:trHeight w:val="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и соедин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– основная стойка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ом правой (левой) вперёд, равновесие («ласточка») на левой (правой), держать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в стойку руки вверх и махом одной, толчком другой, два переворота в сторону («колеса») в стойку ноги вроз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+ 1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ляя ногу, повернуться в сторону движения и махом одной, толчком другой выйти в стойку на руках, обозначить – перекат назад в упор лёжа прогнувшис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на пятках с наклоном вперёд и силой согнувшись стойка на голове и руках, держат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ться силой в упор лёжа и повернуться направо кругом в упор лёжа сзад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 с наклоном вперёд и кувырок назад в упор стоя согнувшис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ься и махом одной, толчком другой через стойку на руках кувырок вперёд в упор присе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ёд прыжк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балл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ноги врозь и кувырок вперёд прыжко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с поворотом на 360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бал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Итого: 20 бал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b/>
          <w:i/>
          <w:sz w:val="28"/>
          <w:szCs w:val="28"/>
        </w:rPr>
        <w:t>Формула №2 подсчета результатов:</w:t>
      </w:r>
    </w:p>
    <w:p>
      <w:pPr>
        <w:pStyle w:val="Normal"/>
        <w:ind w:firstLine="709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  <w:drawing>
          <wp:inline distT="0" distB="0" distL="0" distR="0">
            <wp:extent cx="1219200" cy="567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Normal"/>
        <w:ind w:firstLine="709"/>
        <w:jc w:val="both"/>
        <w:rPr/>
      </w:pPr>
      <w:r>
        <w:rPr>
          <w:sz w:val="28"/>
        </w:rPr>
        <w:t>К–коэффициент упражнения в баллах, максимально возможный «зачетный» балл в конкретном задании (40 баллов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конкретном задании (полученный балл);</w:t>
      </w:r>
    </w:p>
    <w:p>
      <w:pPr>
        <w:pStyle w:val="Normal"/>
        <w:ind w:firstLine="709"/>
        <w:jc w:val="both"/>
        <w:rPr/>
      </w:pPr>
      <w:r>
        <w:rPr>
          <w:sz w:val="28"/>
        </w:rPr>
        <w:t>М–лучший результат в конкретном задании (полученный балл участником, занявшего 1-е место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655" w:leader="none"/>
        </w:tabs>
        <w:jc w:val="both"/>
        <w:rPr>
          <w:rStyle w:val="1"/>
          <w:sz w:val="28"/>
        </w:rPr>
      </w:pPr>
      <w:r>
        <w:rPr>
          <w:sz w:val="28"/>
        </w:rPr>
        <w:tab/>
        <w:t>Участнику, показавшему лучший результат (балл), начисляются максимально возможные "зачетные" баллы (в данном случае - 40 баллов); остальным - меньше на процент, соответствующий разнице с лучшим показанным баллом и рассчитанной по формуле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при К = 40 (установлен предметной комиссией), N = 14,5 б. (личный результат участника), М = 18 б. (наилучший результат из показанных в испытании) и получае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0*14,5</w:t>
      </w:r>
      <w:r>
        <w:rPr>
          <w:b/>
          <w:sz w:val="28"/>
          <w:szCs w:val="28"/>
        </w:rPr>
        <w:t xml:space="preserve"> =  32,2  (б)                                                                                                                                               18</w:t>
      </w:r>
    </w:p>
    <w:p>
      <w:pPr>
        <w:pStyle w:val="12"/>
        <w:suppressAutoHyphens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</w:rPr>
        <w:t>Таким образом, за лучший результат в испытаниях по гимнастике (в данном примере – 18 баллов) участник получает максимальный «зачетный» балл (в данном примере – 40). Следующий участник с показателем 14,5 баллов получает 32,2 балла и т. д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12"/>
        <w:suppressAutoHyphens w:val="false"/>
        <w:ind w:firstLine="708"/>
        <w:jc w:val="both"/>
        <w:rPr>
          <w:sz w:val="28"/>
        </w:rPr>
      </w:pPr>
      <w:r>
        <w:rPr>
          <w:rFonts w:eastAsia="Calibri"/>
          <w:b/>
          <w:sz w:val="28"/>
          <w:szCs w:val="28"/>
        </w:rPr>
        <w:t xml:space="preserve">В итоговый протокол вносится сумма баллов, полученная участником с учетом выполнения данного упражнения и штрафных баллов и  </w:t>
      </w:r>
      <w:r>
        <w:rPr>
          <w:b/>
          <w:bCs/>
          <w:sz w:val="28"/>
          <w:szCs w:val="28"/>
        </w:rPr>
        <w:t>«зачетный балл»,</w:t>
      </w:r>
      <w:r>
        <w:rPr>
          <w:b/>
          <w:sz w:val="28"/>
          <w:szCs w:val="28"/>
        </w:rPr>
        <w:t xml:space="preserve"> рассчитанный по формул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375285</wp:posOffset>
          </wp:positionH>
          <wp:positionV relativeFrom="margin">
            <wp:posOffset>-10344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C1">
    <w:name w:val="c1"/>
    <w:basedOn w:val="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13"/>
      <w:ind w:left="0" w:right="0" w:hanging="36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318-gracheva</cp:lastModifiedBy>
  <cp:lastPrinted>2021-06-15T09:24:00Z</cp:lastPrinted>
  <dcterms:modified xsi:type="dcterms:W3CDTF">2022-09-26T11:53:00Z</dcterms:modified>
  <cp:revision>50</cp:revision>
  <dc:subject/>
  <dc:title/>
</cp:coreProperties>
</file>