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right"/>
        <w:rPr/>
      </w:pPr>
      <w:r>
        <w:rPr>
          <w:b/>
          <w:lang w:eastAsia="ru-RU"/>
        </w:rPr>
        <w:t>ШИФР УЧАСТНИКА ___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- 90 мину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ксимальное количество баллов – 72 </w:t>
      </w:r>
    </w:p>
    <w:p>
      <w:pPr>
        <w:pStyle w:val="Normal"/>
        <w:ind w:firstLine="708"/>
        <w:jc w:val="center"/>
        <w:rPr>
          <w:b/>
          <w:b/>
          <w:i/>
          <w:i/>
          <w:highlight w:val="yellow"/>
        </w:rPr>
      </w:pPr>
      <w:r>
        <w:rPr>
          <w:b/>
          <w:i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ind w:right="5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Задание 1. </w:t>
      </w:r>
      <w:r>
        <w:rPr>
          <w:b/>
          <w:i/>
          <w:sz w:val="28"/>
          <w:szCs w:val="28"/>
          <w:lang w:eastAsia="ru-RU"/>
        </w:rPr>
        <w:t>(18 баллов)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Используя ключевое слово, решите кроссворд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Соотнесите полученные слова с изображением. Ответ занесите в таблицу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Объясните значение слова СИМФОНИЯ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74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5"/>
      </w:tblGrid>
      <w:tr>
        <w:trPr>
          <w:trHeight w:val="23" w:hRule="atLeast"/>
        </w:trPr>
        <w:tc>
          <w:tcPr>
            <w:tcW w:w="312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1 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6" w:type="dxa"/>
            <w:gridSpan w:val="4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4 Ф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8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</w:t>
            </w:r>
            <w:r>
              <w:rPr>
                <w:b/>
                <w:szCs w:val="28"/>
                <w:lang w:eastAsia="en-US"/>
              </w:rPr>
              <w:t>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4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Этим струнным смычковым инструментом в совершенстве владел Никколо Паганини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Ударный музыкальный инструмент, представляет собой систему котлообразных чаш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Медный духовой музыкальный инструмент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Деревянный духовой музыкальный инструмент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. Геометрическая фигура и музыкальный инструмент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6. Карл у Клары украл кораллы, Клара у Карла украла …………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7. Руководитель оркестра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8. Клавишный музыкальный инструмент на трёх ножках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9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28165" cy="14249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Б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6370" cy="1436370"/>
                  <wp:effectExtent l="0" t="0" r="0" b="0"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0345" cy="142430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575" t="336" r="1685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4860" cy="1350645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962" t="15476" r="55972" b="14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5035" cy="143510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Е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0085" cy="138239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299" t="5314" r="24495" b="4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Ж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0900" cy="1328420"/>
                  <wp:effectExtent l="0" t="0" r="0" b="0"/>
                  <wp:docPr id="7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27" r="-4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</w:t>
            </w: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9555" cy="1146810"/>
                  <wp:effectExtent l="0" t="0" r="0" b="0"/>
                  <wp:docPr id="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003"/>
        <w:gridCol w:w="1004"/>
        <w:gridCol w:w="1003"/>
        <w:gridCol w:w="1003"/>
        <w:gridCol w:w="1003"/>
        <w:gridCol w:w="1003"/>
        <w:gridCol w:w="1003"/>
        <w:gridCol w:w="1003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Циф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Буква</w:t>
            </w:r>
          </w:p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изобра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Симфония – это </w:t>
            </w:r>
          </w:p>
          <w:p>
            <w:pPr>
              <w:pStyle w:val="Normal"/>
              <w:suppressAutoHyphens w:val="false"/>
              <w:ind w:right="58" w:hanging="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2"/>
          <w:lang w:eastAsia="en-US"/>
        </w:rPr>
      </w:pPr>
      <w:r>
        <w:rPr>
          <w:b/>
          <w:sz w:val="28"/>
          <w:szCs w:val="28"/>
          <w:lang w:eastAsia="ru-RU"/>
        </w:rPr>
        <w:t>Задание 2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sz w:val="28"/>
          <w:szCs w:val="28"/>
          <w:lang w:eastAsia="en-US"/>
        </w:rPr>
        <w:t>(27 баллов)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en-US"/>
        </w:rPr>
        <w:t xml:space="preserve">Даны ряды имён. Их можно разбить на группы. Предложи свои варианты группировки. </w:t>
      </w:r>
      <w:r>
        <w:rPr>
          <w:b/>
          <w:sz w:val="28"/>
          <w:szCs w:val="28"/>
          <w:lang w:eastAsia="ru-RU"/>
        </w:rPr>
        <w:t>Дай название каждой группе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Дополни каждую группу своим примером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Линдгрен, Золушка, Маугли, Карлсон, Сергей Михалков, Кот Матроскин, Андерсен, Успенский, Герда, Пушкин, Гвидон, Дядя Стёпа, Дядя Фёдор, Маршак, Двенадцать месяцев </w:t>
      </w:r>
    </w:p>
    <w:p>
      <w:pPr>
        <w:pStyle w:val="Normal"/>
        <w:suppressAutoHyphens w:val="false"/>
        <w:jc w:val="center"/>
        <w:rPr/>
      </w:pPr>
      <w:r>
        <w:rPr/>
        <w:t>Таблица для ответ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7"/>
        <w:gridCol w:w="5529"/>
        <w:gridCol w:w="22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групп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мен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ой пример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№ 3.</w:t>
      </w:r>
      <w:r>
        <w:rPr>
          <w:sz w:val="28"/>
          <w:szCs w:val="28"/>
        </w:rPr>
        <w:t xml:space="preserve"> (</w:t>
      </w:r>
      <w:r>
        <w:rPr>
          <w:rFonts w:eastAsia="Calibri"/>
          <w:b/>
          <w:i/>
          <w:sz w:val="28"/>
          <w:szCs w:val="28"/>
          <w:lang w:eastAsia="en-US"/>
        </w:rPr>
        <w:t>12 баллов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и факты о памятниках, связанные с личностью Петра Первого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40"/>
        <w:gridCol w:w="5608"/>
      </w:tblGrid>
      <w:tr>
        <w:trPr/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22475" cy="1510665"/>
                  <wp:effectExtent l="0" t="0" r="0" b="0"/>
                  <wp:docPr id="9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96465" cy="1476375"/>
                  <wp:effectExtent l="0" t="0" r="0" b="0"/>
                  <wp:docPr id="10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ор - Этьен Фалько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 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ие памятника Петру I произошло в честь 350-летия со дня рождения император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от исторический факт причина установки памятника: в 1714 году по приказу Императора Петра Первого, Иван Бухгольц отправился в военную экспедицию вверх по Иртышу искать золото. Он нашел территорию стратегически важной и попросил у первого сибирского губернатора Матвея Гагарина разрешение на закладку крепости. Так появилась первая Омская креп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сота бронзового монумента - 3,4 метра, его основание выполнено из грани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ульптор Сергей Полегае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го открытие состоялось 7 (18) августа 178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мятник сделан так, будто Петр I держит подзорную трубу в одной руке и смотрит на реку Иртыш, а другой опирается на тр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мятник из гранита и бронзы. Высота 10,4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нахождение - Сенатская площадь</w:t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нахождение - Омская креп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 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Медный всадник» — памятник первому российскому императору Петру I, стал одним из символов Санкт-Петербурга. Его торжественное открытие, приуроченное к 20-летию царствования императрицы Екатерины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 </w:t>
            </w:r>
          </w:p>
        </w:tc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Его открытие состоялось 27 мая 2022 года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аблица для отве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иллюстр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color w:val="365F91"/>
          <w:sz w:val="28"/>
          <w:szCs w:val="28"/>
          <w:lang w:eastAsia="ru-RU"/>
        </w:rPr>
      </w:pPr>
      <w:r>
        <w:rPr>
          <w:color w:val="365F9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4. </w:t>
      </w:r>
      <w:r>
        <w:rPr>
          <w:rFonts w:eastAsia="Calibri"/>
          <w:b/>
          <w:i/>
          <w:sz w:val="28"/>
          <w:szCs w:val="28"/>
          <w:lang w:eastAsia="en-US"/>
        </w:rPr>
        <w:t>(6 баллов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8"/>
          <w:szCs w:val="28"/>
          <w:lang w:eastAsia="en-US"/>
        </w:rPr>
        <w:t>Даны ряды слов. Найдите лишнее слово в каждой строке и выпиши его, к</w:t>
      </w:r>
      <w:r>
        <w:rPr/>
        <w:t>ратко пояснив своё решение.</w:t>
      </w:r>
    </w:p>
    <w:tbl>
      <w:tblPr>
        <w:tblW w:w="107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53"/>
        <w:gridCol w:w="2126"/>
        <w:gridCol w:w="5245"/>
      </w:tblGrid>
      <w:tr>
        <w:trPr>
          <w:trHeight w:val="58" w:hRule="atLeast"/>
        </w:trPr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№</w:t>
            </w:r>
          </w:p>
        </w:tc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я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шнее слово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ргумент</w:t>
            </w:r>
          </w:p>
        </w:tc>
      </w:tr>
      <w:tr>
        <w:trPr>
          <w:trHeight w:val="456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2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Гжель, городец, хохлома, макраме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2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iCs/>
                <w:sz w:val="28"/>
                <w:lang w:eastAsia="ru-RU"/>
              </w:rPr>
              <w:t>Андерсен, Шишкин, братья Гримм, Льюис Кэрролл, Шарль Перо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2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рипка, </w:t>
            </w:r>
            <w:r>
              <w:rPr>
                <w:iCs/>
                <w:sz w:val="28"/>
                <w:lang w:eastAsia="ru-RU"/>
              </w:rPr>
              <w:t>труба, гитара, виолончель, арфа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 5. </w:t>
      </w:r>
      <w:r>
        <w:rPr>
          <w:b/>
          <w:i/>
          <w:sz w:val="28"/>
          <w:szCs w:val="28"/>
          <w:lang w:eastAsia="ru-RU"/>
        </w:rPr>
        <w:t>(9 баллов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bookmarkStart w:id="0" w:name="_Hlk77528789"/>
      <w:r>
        <w:rPr>
          <w:sz w:val="28"/>
          <w:szCs w:val="28"/>
        </w:rPr>
        <w:t>В целях популяризации народного искусства и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Указом Президента Российской Федерации 2022 год объявлен в нашей стране годом культурного наследия народов России. Представьте, что Вы участвуете в литературно-музыкальной композиции, посвященной культурному наследию народов Ро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Назовите литературное произведение и его автора, которое Вы будете использовать при подготовке сценария литературно-музыкальной компози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музыкальное произведение и его автора, которое Вы будете использовать при подготовке сценария литературно-музыкальной композиции (если нет, то опишите общий характер музык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сс-релиз Вашей литературно-музыкальной композиции для размещения в социальных сетях, на школьном сайте.</w:t>
      </w:r>
    </w:p>
    <w:p>
      <w:pPr>
        <w:pStyle w:val="Normal"/>
        <w:spacing w:lineRule="auto" w:line="276"/>
        <w:jc w:val="right"/>
        <w:rPr>
          <w:b/>
          <w:b/>
          <w:color w:val="365F91"/>
          <w:sz w:val="28"/>
          <w:szCs w:val="28"/>
          <w:lang w:eastAsia="ru-RU"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b/>
          <w:b/>
          <w:color w:val="365F91"/>
          <w:sz w:val="28"/>
          <w:szCs w:val="28"/>
          <w:lang w:eastAsia="ru-RU"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</w: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5-6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cp:lastPrinted>2022-10-14T14:39:00Z</cp:lastPrinted>
  <dcterms:modified xsi:type="dcterms:W3CDTF">2022-10-14T08:40:00Z</dcterms:modified>
  <cp:revision>138</cp:revision>
  <dc:subject/>
  <dc:title/>
</cp:coreProperties>
</file>