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ШИФР УЧАСТНИКА________________________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Задания для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мя выполнения заданий - 180 мин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ксимальное количество баллов – 180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uppressAutoHyphens w:val="false"/>
        <w:ind w:right="58" w:hanging="0"/>
        <w:jc w:val="center"/>
        <w:rPr/>
      </w:pPr>
      <w:r>
        <w:rPr>
          <w:b/>
          <w:bCs/>
          <w:color w:val="000000"/>
          <w:sz w:val="28"/>
          <w:lang w:eastAsia="ru-RU"/>
        </w:rPr>
        <w:t xml:space="preserve">Задание 1. </w:t>
      </w:r>
      <w:r>
        <w:rPr>
          <w:b/>
          <w:i/>
          <w:sz w:val="28"/>
          <w:szCs w:val="28"/>
          <w:lang w:eastAsia="ru-RU"/>
        </w:rPr>
        <w:t>(21 балл)</w:t>
      </w:r>
    </w:p>
    <w:p>
      <w:pPr>
        <w:pStyle w:val="Normal"/>
        <w:shd w:fill="FFFFFF" w:val="clear"/>
        <w:suppressAutoHyphens w:val="false"/>
        <w:ind w:right="58" w:hanging="0"/>
        <w:jc w:val="both"/>
        <w:rPr/>
      </w:pPr>
      <w:r>
        <w:rPr>
          <w:sz w:val="28"/>
          <w:szCs w:val="28"/>
          <w:lang w:eastAsia="ru-RU"/>
        </w:rPr>
        <w:t>1. Раскрутите по спирали буквы квадрата, как показано на схеме так, чтобы прочитать фамилии известных композиторов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1"/>
        <w:gridCol w:w="551"/>
        <w:gridCol w:w="576"/>
        <w:gridCol w:w="551"/>
        <w:gridCol w:w="4038"/>
      </w:tblGrid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40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3815" cy="15068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356" t="17406" r="36996" b="4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М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Х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2"/>
                <w:lang w:eastAsia="en-US"/>
              </w:rPr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Р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Ф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Ч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2"/>
                <w:lang w:eastAsia="en-US"/>
              </w:rPr>
              <w:t>Е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пишите фамилии в таблицу. Заполняя таблицу, соотнесите фамилии с произведениями и изображениями данными ниже. Укажите, какое из данных произведений написано в жанре романса. Дайте определение понятия РОМАНС.</w:t>
      </w:r>
    </w:p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16"/>
        <w:gridCol w:w="5245"/>
        <w:gridCol w:w="127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милии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то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а 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изведение в жанре романса - </w:t>
            </w:r>
          </w:p>
          <w:p>
            <w:pPr>
              <w:pStyle w:val="Normal"/>
              <w:suppressAutoHyphens w:val="false"/>
              <w:spacing w:lineRule="auto" w:line="360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манс – это</w:t>
            </w:r>
          </w:p>
          <w:p>
            <w:pPr>
              <w:pStyle w:val="Normal"/>
              <w:suppressAutoHyphens w:val="false"/>
              <w:spacing w:lineRule="auto" w:line="360"/>
              <w:ind w:right="5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ЕДЕНИЯ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Александр Невский»  «Кармен»   «Ленинградская симфония»    «Сирень»</w:t>
            </w:r>
          </w:p>
          <w:p>
            <w:pPr>
              <w:pStyle w:val="Normal"/>
              <w:suppressAutoHyphens w:val="false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Иван Сусанин»    «Лебединое озеро»</w:t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5705" cy="1437640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0671" r="1550" b="10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Б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29460" cy="14401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3030" cy="180022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0470" cy="1800225"/>
                  <wp:effectExtent l="0" t="0" r="0" b="0"/>
                  <wp:docPr id="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Д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61110" cy="1800225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Е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3515" cy="180022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810" t="1019" r="2143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uppressAutoHyphens w:val="false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i/>
          <w:i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Задание 2. </w:t>
      </w:r>
      <w:r>
        <w:rPr>
          <w:rFonts w:eastAsia="Calibri"/>
          <w:b/>
          <w:sz w:val="28"/>
          <w:szCs w:val="28"/>
          <w:lang w:eastAsia="en-US"/>
        </w:rPr>
        <w:t>(</w:t>
      </w:r>
      <w:r>
        <w:rPr>
          <w:rFonts w:eastAsia="Calibri"/>
          <w:b/>
          <w:i/>
          <w:sz w:val="28"/>
          <w:szCs w:val="28"/>
          <w:lang w:eastAsia="ru-RU"/>
        </w:rPr>
        <w:t>35 баллов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66210</wp:posOffset>
            </wp:positionH>
            <wp:positionV relativeFrom="paragraph">
              <wp:posOffset>50800</wp:posOffset>
            </wp:positionV>
            <wp:extent cx="2615565" cy="271145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ru-RU"/>
        </w:rPr>
        <w:t>Определи художественное полотно по фрагменту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тветь на вопросы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звание произведения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втор картины</w:t>
      </w:r>
    </w:p>
    <w:p>
      <w:pPr>
        <w:pStyle w:val="Normal"/>
        <w:numPr>
          <w:ilvl w:val="0"/>
          <w:numId w:val="3"/>
        </w:numPr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акую часть в композиции занимает представленный фрагмент?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трана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ремя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Напиши не менее 10 словосочетаний, которые понадобятся для описания данного произведения искусства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Опиши общее настроение работы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пиши значимые запоминающиеся детали и их художественные функции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Calibri"/>
          <w:sz w:val="28"/>
          <w:szCs w:val="28"/>
          <w:lang w:eastAsia="ru-RU"/>
        </w:rPr>
        <w:t>Назови три других произведения этого же художника.</w:t>
      </w:r>
      <w:r>
        <w:rPr>
          <w:rFonts w:eastAsia="Calibri"/>
          <w:sz w:val="28"/>
          <w:szCs w:val="28"/>
          <w:lang w:eastAsia="en-US"/>
        </w:rPr>
        <w:t xml:space="preserve">   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Вспомни факты о художнике, объединении, в котором он состоял или характерных чертах искусства этого объединения</w:t>
      </w:r>
    </w:p>
    <w:p>
      <w:pPr>
        <w:pStyle w:val="Normal"/>
        <w:spacing w:lineRule="auto" w:line="276"/>
        <w:jc w:val="right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eastAsia="ru-RU"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365F91"/>
          <w:sz w:val="28"/>
          <w:szCs w:val="28"/>
          <w:lang w:eastAsia="ru-RU"/>
        </w:rPr>
      </w:pPr>
      <w:r>
        <w:rPr>
          <w:b/>
          <w:color w:val="365F91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Задание 3. </w:t>
      </w:r>
      <w:r>
        <w:rPr>
          <w:b/>
          <w:i/>
          <w:sz w:val="28"/>
          <w:szCs w:val="28"/>
          <w:lang w:eastAsia="ru-RU"/>
        </w:rPr>
        <w:t>(29 баллов)</w:t>
      </w:r>
    </w:p>
    <w:p>
      <w:pPr>
        <w:pStyle w:val="Normal"/>
        <w:suppressAutoHyphens w:val="false"/>
        <w:jc w:val="both"/>
        <w:rPr/>
      </w:pPr>
      <w:r>
        <w:rPr/>
        <w:t>Угадай полотно по фрагменту. Заполни таблицу. Укажи произведение, которое выбивается из общего ряда, почему ты так считаешь?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976"/>
        <w:gridCol w:w="2766"/>
        <w:gridCol w:w="2830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7605" cy="17379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2350" t="24927" r="29630" b="57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2600" cy="17526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0835" cy="179514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7087" t="31878" r="31672" b="-1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9255" cy="173736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0465" t="-15" r="19244" b="-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182"/>
        <w:gridCol w:w="2182"/>
        <w:gridCol w:w="2182"/>
        <w:gridCol w:w="2339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Авто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звание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трана, время созд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Жан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Место фрагмент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раткое описание сю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lang w:eastAsia="en-US"/>
              </w:rPr>
              <w:t xml:space="preserve">Одно произведение этого автор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i/>
                <w:i/>
                <w:sz w:val="28"/>
                <w:lang w:eastAsia="en-US"/>
              </w:rPr>
            </w:pPr>
            <w:r>
              <w:rPr>
                <w:rFonts w:eastAsia="Calibri"/>
                <w:i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Лишнее произведение </w:t>
            </w:r>
          </w:p>
        </w:tc>
        <w:tc>
          <w:tcPr>
            <w:tcW w:w="8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bCs/>
          <w:color w:val="1F497D"/>
          <w:sz w:val="28"/>
          <w:lang w:eastAsia="en-US"/>
        </w:rPr>
      </w:pPr>
      <w:r>
        <w:rPr>
          <w:b/>
          <w:bCs/>
          <w:color w:val="1F497D"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 </w:t>
      </w:r>
      <w:r>
        <w:rPr>
          <w:b/>
          <w:i/>
          <w:sz w:val="28"/>
          <w:szCs w:val="28"/>
        </w:rPr>
        <w:t>(15 баллов)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впечатлением этой скульптуры А.С.Пушкин написал: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 xml:space="preserve">Над ограждённою скалою, 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>Кумир с простёртою рукою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 xml:space="preserve">Сидел на бронзовом коне…        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>О мощный властелин судьбы!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>Не так ли ты над самой бездной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>На высоте, уздой железной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 xml:space="preserve">Россию поднял на дыбы?       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олни таблицу. С каким событием 2022 года связан этот памятник? Кому он посвящен? Назови еще два памятника этому человеку, назови авторов, где и когда они установлены?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896"/>
      </w:tblGrid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ы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у установлен памятник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 созда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 похвальной под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бытие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ва памятника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№ 5. </w:t>
      </w:r>
      <w:r>
        <w:rPr>
          <w:rFonts w:eastAsia="Calibri"/>
          <w:b/>
          <w:i/>
          <w:sz w:val="28"/>
          <w:szCs w:val="28"/>
          <w:lang w:eastAsia="en-US"/>
        </w:rPr>
        <w:t>(18 баллов)</w:t>
      </w:r>
    </w:p>
    <w:p>
      <w:pPr>
        <w:pStyle w:val="Normal"/>
        <w:suppressAutoHyphens w:val="false"/>
        <w:jc w:val="both"/>
        <w:rPr>
          <w:rFonts w:eastAsia="Calibri"/>
          <w:b/>
          <w:b/>
          <w:color w:val="365F91"/>
          <w:sz w:val="28"/>
          <w:szCs w:val="28"/>
          <w:lang w:eastAsia="en-US"/>
        </w:rPr>
      </w:pPr>
      <w:r>
        <w:rPr>
          <w:rFonts w:eastAsia="Calibri"/>
          <w:b/>
          <w:color w:val="365F91"/>
          <w:sz w:val="28"/>
          <w:szCs w:val="28"/>
          <w:lang w:eastAsia="en-US"/>
        </w:rPr>
        <w:t xml:space="preserve">Это креативные плакаты по технике безопасности Росэнергоатома. Назови произведения изобразительного искусства и их авторов, на основе которых эти плакаты созданы. Предложи свой вариант плаката: название картины и автор, тема техники безопасности.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03"/>
      </w:tblGrid>
      <w:tr>
        <w:trPr>
          <w:trHeight w:val="292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1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3030" cy="19812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2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1125" cy="1981200"/>
                  <wp:effectExtent l="0" t="0" r="0" b="0"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6835" cy="1981200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3985" cy="1979930"/>
                  <wp:effectExtent l="0" t="0" r="0" b="0"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6525" cy="198310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вой вариант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  <w:t xml:space="preserve">Таблица для ответа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3769"/>
        <w:gridCol w:w="5812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Авт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Название</w:t>
            </w:r>
          </w:p>
        </w:tc>
      </w:tr>
      <w:tr>
        <w:trPr>
          <w:trHeight w:val="62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Свой вариант </w:t>
            </w:r>
          </w:p>
        </w:tc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дание 6. </w:t>
      </w:r>
      <w:r>
        <w:rPr>
          <w:b/>
          <w:i/>
          <w:sz w:val="28"/>
          <w:szCs w:val="28"/>
        </w:rPr>
        <w:t>(20 баллов)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Распределите слова и имена в соответствии с тремя типами культуры – древнерусской культурой, Возрождением и культурой ислама. Дайте определение оставшемуся слов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портрет, растительный орнамент, обратная перспектива,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</w:rPr>
        <w:t>светскость, антропоцентризм, Коран, ковчег, Рублев, масляная краска, Ушаков, Кааба, Ангел златые власы, темпера, антропоцентризм, минарет, Тора, прямая перспектива, рама, Рафаэль, икон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ревнерусская культур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озрождени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слам 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шееся слово -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7.</w:t>
      </w:r>
      <w:r>
        <w:rPr>
          <w:sz w:val="28"/>
          <w:szCs w:val="28"/>
        </w:rPr>
        <w:t xml:space="preserve"> (</w:t>
      </w:r>
      <w:r>
        <w:rPr>
          <w:rFonts w:eastAsia="Calibri"/>
          <w:b/>
          <w:i/>
          <w:sz w:val="28"/>
          <w:szCs w:val="28"/>
          <w:lang w:eastAsia="en-US"/>
        </w:rPr>
        <w:t>26 баллов)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и факты о памятниках, связанные с личностью Петра Первого. Какие общие черты личности Петр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показаны во всех трех памятниках. Предложи свою идею памятника Петру Первому, опираясь на исторические факты 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458"/>
        <w:gridCol w:w="3458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0815" cy="108077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4010" cy="108013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78280" cy="108204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8660" t="3445" r="6510" b="46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color w:val="4F81BD"/>
          <w:sz w:val="28"/>
          <w:szCs w:val="28"/>
          <w:lang w:eastAsia="en-US"/>
        </w:rPr>
      </w:pPr>
      <w:r>
        <w:rPr>
          <w:rFonts w:eastAsia="Calibri"/>
          <w:color w:val="4F81BD"/>
          <w:sz w:val="28"/>
          <w:szCs w:val="28"/>
          <w:lang w:eastAsia="en-US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7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- Этьен Фальк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ие памятника Петру I произошло в честь 350-летия со дня рождения императо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от исторический факт причина установки памятника: в 1714 году по приказу Императора Петра Первого, Иван Бухгольц отправился в военную экспедицию вверх по Иртышу искать золото. Он нашел территорию стратегически важной и попросил у первого сибирского губернатора Матвея Гагарина разрешение на закладку крепости. Так появилась первая Омская креп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фициальное название — Памятник «В ознаменование 300-летия российского фло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Сергей Полегае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7 (18) августа 1782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сделан так, будто Петр I держит подзорную трубу в одной руке и смотрит на реку Иртыш, а другой опирается на тр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из гранита и бронзы. Высота 10,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Зураб Цере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Омская креп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Медный всадник" — памятник первому российскому императору Петру I, стал одним из символов Санкт-Петербурга. Его торжественное открытие, приуроченное к 20-летию царствования императрицы Екатерины 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Свиток, который держит в руке Пётр I, позолочен, также позолочены Андреевские кресты на флаг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 время открытия над слиянием Оми и Иртыша был произведен выстрел из пуш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был открыт 5 сентября 199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«медный» закрепилось за ним благодаря поэме А. С. Пушкина «Медный всад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мент в виде громадной скалы — символ преодолённых Петром I трудностей, а введённая в композицию змея представляет собой остроумную находку в решении задачи по обеспечению статической устойчивости монумента. Её появление под ногами вздыбленного коня достаточно убедительно объясняется тем, что она изображает «враждебные силы». И только венок из лавра, венчающий голову, да меч, висящий у пояса, указывают на роль Петра как полководца-победит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та бронзового монумента - 3,4 метра, его основание выполнено из грани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н появился за счет средств российского мецената Сергея Павловича Козубен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искусственный остров у разделения Москва-реки и Водоотводного кана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- Сенатская площа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27 мая 2022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 из бронзы, нержавеющей стали, меди, позолоты. Высота 98 м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/>
      </w:pPr>
      <w:r>
        <w:rPr/>
        <w:t>Таблица для ответа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ква иллюстрации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ифр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е черты личности Петра I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ое описание идеи памятника Петру Первому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rFonts w:eastAsia="Calibri"/>
          <w:b/>
          <w:b/>
          <w:color w:val="4F81BD"/>
          <w:sz w:val="28"/>
          <w:szCs w:val="28"/>
          <w:lang w:eastAsia="ru-RU"/>
        </w:rPr>
      </w:pPr>
      <w:r>
        <w:rPr>
          <w:rFonts w:eastAsia="Calibri"/>
          <w:b/>
          <w:color w:val="4F81BD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lang w:eastAsia="ru-RU"/>
        </w:rPr>
        <w:t>Задание 8.</w:t>
      </w:r>
      <w:r>
        <w:rPr>
          <w:i/>
          <w:sz w:val="28"/>
        </w:rPr>
        <w:t xml:space="preserve"> (</w:t>
      </w:r>
      <w:r>
        <w:rPr>
          <w:b/>
          <w:i/>
          <w:sz w:val="28"/>
          <w:lang w:eastAsia="ru-RU"/>
        </w:rPr>
        <w:t>16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опуляризации народного искусства и сохранения культурных традиций, памятников истории и культуры, этнокультурного многообразия, культурной самобытности всех народов и этнических общностей Указом Президента Российской Федерации 2022 год объявлен в нашей стране годом культурного наследия народов России. Представьте, что Вы участвуете в литературно-музыкальной композиции, посвященной культурному наследию народов России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е менее 2-х литературных произведений и их авторов, которые Вы будете использовать при подготовке сценария литературно-музыкальной композиции (литературные произведения прозаического, поэтического характера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е менее 2-х музыкальных произведений и их авторов, которые Вы будете использовать при подготовке сценария литературно-музыкальной композиции (если нет, опишите общий характер музыки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литературно-музыкальной композиции, отражающее заданную тематику (оно не должно повторять названия литературных и музыкальных произведений)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 опишите основную идею Вашей литературно-музыкальной композиции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пресс-релиз Вашей литературно-музыкальной композиции для размещения в социальных сетях, на школьном сайте.</w:t>
      </w:r>
    </w:p>
    <w:p>
      <w:pPr>
        <w:pStyle w:val="Normal"/>
        <w:spacing w:lineRule="auto" w:line="276"/>
        <w:jc w:val="right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i/>
          <w:i/>
          <w:sz w:val="28"/>
        </w:rPr>
      </w:pPr>
      <w:r>
        <w:rPr>
          <w:i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right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720" w:right="720" w:gutter="0" w:header="709" w:top="765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2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11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318-gracheva</cp:lastModifiedBy>
  <dcterms:modified xsi:type="dcterms:W3CDTF">2022-10-14T09:06:00Z</dcterms:modified>
  <cp:revision>158</cp:revision>
  <dc:subject/>
  <dc:title/>
</cp:coreProperties>
</file>