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УСЛОВИЯ ЗАДАНИЙ ДЛЯ ПРАКТИЧЕСКЛОГО ТУРА </w:t>
      </w:r>
    </w:p>
    <w:p>
      <w:pPr>
        <w:pStyle w:val="C3"/>
        <w:shd w:fill="FFFFFF" w:val="clear"/>
        <w:spacing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Оказание первой помощ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пострадавший на пожаре получил отравление токсичными продуктами горения. Необходимо оценить состояние пострадавшего и оказать первую помощ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борудование этапа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обот-тренажер с функцией безвентиляционной реанимации и индикацией отсутствия / наличия признаков жиз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врик туристическ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леф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 стойка с указанием адре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Алгоритм выполнения зада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Участник берет секундомер, включает отсчет времени, кладет секундомер в установленное жюри мест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казывает первую помощь пострадавшему в соответствии с перечнем мероприятий по оказанию первой помощи (приказ Минздравсоцразвития России от 4 мая 2012 г. № 477н). </w:t>
      </w:r>
    </w:p>
    <w:p>
      <w:pPr>
        <w:pStyle w:val="Normal"/>
        <w:jc w:val="both"/>
        <w:rPr/>
      </w:pPr>
      <w:r>
        <w:rPr>
          <w:b/>
          <w:szCs w:val="28"/>
        </w:rPr>
        <w:t>Контрольное время</w:t>
      </w:r>
      <w:r>
        <w:rPr>
          <w:szCs w:val="28"/>
        </w:rPr>
        <w:t xml:space="preserve"> (превышение не допускается)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ля девушек – 3 минуты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ля юношей – 3 минут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 Автономное существование человека в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карт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используя ксерокопию страницы топографической карты участнику необходимо выполнить указанное в карточке задание. Результат расчётов вписать в приложение к заданиям (технологическую карту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этап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то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арта (ксерокопия страницы топографической карты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листы бумаги (формат А4)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учки с чернилами чёрного цве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арандаш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карточки с заданиями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Алгоритм выполнения зада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Участник берёт секундомер, включает отсчёт времени, кладёт секундомер в установленное жюри мест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Берет карточку с заданием (по жребию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Производит необходимые расчёты с использованием карт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Полученный результат записывает в технологическую карт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 Берёт секундомер, ставит его на паузу и кладёт секундомер в установленное жюри место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Контрольное время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ля девушек – 2 минуты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ля юношей – 2 мину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Действия в чрезвычайной ситуации в районе аварии с выбросом АХ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казались в зоне химического загрязнения при аварии с выбросом хлора. Ваша задача – обеспечить свою безопасность и преодолеть ЗХЗ, транспортировав пострадавшего из зоны зараж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е:</w:t>
      </w:r>
      <w:r>
        <w:rPr>
          <w:sz w:val="28"/>
          <w:szCs w:val="28"/>
        </w:rPr>
        <w:t xml:space="preserve"> преодолеваемое расстояние зоны химического загрязнения определяется муниципальной предметно-методической комиссией в зависимости от условий и места проведения практического ту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Гражданские противогазы ГП-5 или ГП-7, ватно-марлевые повязки, емкости с 2% раствором соды и 5% раствором лимонной кислоты, таблички начала и конца зоны заражения. В ЗХЗ находится "пострадавший", которого нужно транспортировать из зоны загрязнения. Преодоление ЗХЗ осуществляется без учета направления ветр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Алгоритм выполнения задачи:</w:t>
      </w:r>
      <w:r>
        <w:rPr>
          <w:szCs w:val="28"/>
        </w:rPr>
        <w:t xml:space="preserve"> находясь на исходном рубеже, по команде члена жюри «Преодолеть зону химического загрязнения», участник надевает противогаз и преодолевает зону заражения, эвакуировав из зоны пострадавшего. </w:t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78105" cy="1733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9.05pt;mso-wrap-distance-right:9.05pt;mso-wrap-distance-top:0pt;mso-wrap-distance-bottom:0pt;margin-top:0.05pt;mso-position-vertical-relative:text;margin-left:54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620</wp:posOffset>
          </wp:positionH>
          <wp:positionV relativeFrom="margin">
            <wp:posOffset>-680720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character" w:styleId="C5">
    <w:name w:val="c5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0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C3">
    <w:name w:val="c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318-gracheva</cp:lastModifiedBy>
  <cp:lastPrinted>2021-09-14T13:19:00Z</cp:lastPrinted>
  <dcterms:modified xsi:type="dcterms:W3CDTF">2022-09-26T05:5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