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учас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выполнения заданий теоретического тура-45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теоретический тур – 25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ксимальная оценка за задания №1-20 – 1 балл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а творческое задание  № 21 –  5 балл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 Расположите в хронологическом порядке создание следующих технических систем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а)  сотовый телеф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 атомная электростан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 электродвиг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 электронно-вычислительная маши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паровой двига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е соответствие между русскими учеными-изобретателями и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изобретениями, открытиями: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53"/>
      </w:tblGrid>
      <w:tr>
        <w:trPr>
          <w:trHeight w:val="3473" w:hRule="exact"/>
        </w:trPr>
        <w:tc>
          <w:tcPr>
            <w:tcW w:w="2618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бин И.П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5452110</wp:posOffset>
                      </wp:positionH>
                      <wp:positionV relativeFrom="paragraph">
                        <wp:posOffset>166370</wp:posOffset>
                      </wp:positionV>
                      <wp:extent cx="1002665" cy="13125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1312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95pt;height:103.35pt;mso-wrap-distance-left:0pt;mso-wrap-distance-right:0pt;mso-wrap-distance-top:0pt;mso-wrap-distance-bottom:0pt;margin-top:13.1pt;mso-position-vertical-relative:text;margin-left:42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носов М.В.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зунов И.И. 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тов А.К. </w:t>
            </w:r>
          </w:p>
        </w:tc>
        <w:tc>
          <w:tcPr>
            <w:tcW w:w="595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изобретатель первой в России паровой машины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механик, сконструировавший подвесной мост;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3202940</wp:posOffset>
                      </wp:positionH>
                      <wp:positionV relativeFrom="paragraph">
                        <wp:posOffset>6985</wp:posOffset>
                      </wp:positionV>
                      <wp:extent cx="810260" cy="10706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260" cy="1070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6"/>
                                    <w:gridCol w:w="920"/>
                                  </w:tblGrid>
                                  <w:tr>
                                    <w:trPr>
                                      <w:trHeight w:val="221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в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3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8pt;height:84.3pt;mso-wrap-distance-left:9pt;mso-wrap-distance-right:9pt;mso-wrap-distance-top:0pt;mso-wrap-distance-bottom:0pt;margin-top:0.55pt;mso-position-vertical-relative:text;margin-left:252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920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изобретатель, разработавший и изготовивший карманные часы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 ученый, открывший законсохранения материи и движения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механик, изобретатель станков с механическим суппортом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 ученый, изобретатель электрического освещения.</w:t>
            </w:r>
          </w:p>
        </w:tc>
      </w:tr>
    </w:tbl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акой механизм используется для преобразования возвратно-поступа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во вращательное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реечный     б) кулисный      в) кривошипно-шатунный     г) винт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 Какая часть токарно-винторезного станка предназначена для закрепления и перемещения резцов?</w:t>
      </w:r>
    </w:p>
    <w:p>
      <w:pPr>
        <w:pStyle w:val="Style20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дняя бабка;   б) коробка скоростей;   в) станина;   г) суп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воей поэме «Полтава» А.С. Пушкин писал:</w:t>
      </w:r>
    </w:p>
    <w:p>
      <w:pPr>
        <w:pStyle w:val="Style20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ит восток зарёю новой.</w:t>
      </w:r>
    </w:p>
    <w:p>
      <w:pPr>
        <w:pStyle w:val="Style20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на равнине, по холмам</w:t>
      </w:r>
    </w:p>
    <w:p>
      <w:pPr>
        <w:pStyle w:val="Style20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хочут пушки. Дым багровый</w:t>
      </w:r>
    </w:p>
    <w:p>
      <w:pPr>
        <w:pStyle w:val="Style20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ами всходит к небесам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стречу утренним лучам.</w:t>
      </w:r>
    </w:p>
    <w:p>
      <w:pPr>
        <w:pStyle w:val="Style20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ки ряды свои сомкнули.</w:t>
      </w:r>
    </w:p>
    <w:p>
      <w:pPr>
        <w:pStyle w:val="Style20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стах рассыпались стрелки.</w:t>
      </w:r>
    </w:p>
    <w:p>
      <w:pPr>
        <w:pStyle w:val="Style20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ятся ядра, свищут пули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историков говорят о превосходстве русской артиллерии в Полтавской битве, достигнутом благодаря развитию технологий. Назовите материалы, из которых были изготовлены русские пушки того времени, и укажите технологию их изгото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  Материалы: ______________________,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: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йте верное название способу термической обработки стали, который осуществляется путём её нагрева до температуры выше критической и последующего быстрого охлаждения чаще всего в воде или машинном мас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статочно широкое применение при изготовлении материалов сегодня получила специально подготовленная измельчённая древесная щепа. Одним из прогрессивных материалов является арболит.  Из этого материала делают специальные блоки для строительства зданий и сооружений.  Самым распространённым размером арболитовых блоков является 500×300×200 мм. Назовите вяжущее вещество (компонент), из которого, вместе со щепой, состоят такие арболитовые бл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Подпишите под рисунками порядковый номер этапа работы на токарном станке по обработке древесины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- точение заготовк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- крепление заготовки к планшайб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- контроль выполненной работы с помощью шаблонов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t>4- крепление заготовок в центрах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>
          <w:trHeight w:val="130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233045</wp:posOffset>
                  </wp:positionV>
                  <wp:extent cx="1391285" cy="282575"/>
                  <wp:effectExtent l="0" t="0" r="0" b="0"/>
                  <wp:wrapNone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97" r="-40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53975</wp:posOffset>
                  </wp:positionV>
                  <wp:extent cx="814705" cy="745490"/>
                  <wp:effectExtent l="0" t="0" r="0" b="0"/>
                  <wp:wrapNone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173990</wp:posOffset>
                  </wp:positionV>
                  <wp:extent cx="967740" cy="457200"/>
                  <wp:effectExtent l="0" t="0" r="0" b="0"/>
                  <wp:wrapNone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91" r="-4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116205</wp:posOffset>
                  </wp:positionV>
                  <wp:extent cx="1275715" cy="514985"/>
                  <wp:effectExtent l="0" t="0" r="0" b="0"/>
                  <wp:wrapNone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ет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ет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ет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ет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Определите толщину стенки медной трубы в мм, если её наружный диаметр 24 мм, а внутренний диаметр 20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Укажите последовательность подготовки стержня для нарезания наружной резьбы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равить заготовк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репить заготовку в тиска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нять фаску напильнико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ановить заготовку по угольн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1-______ ; 2- ______  ; 3- _______  ; 4- _______.   </w:t>
      </w:r>
    </w:p>
    <w:p>
      <w:pPr>
        <w:pStyle w:val="Normal"/>
        <w:spacing w:lineRule="auto" w:line="240" w:before="0" w:after="0"/>
        <w:ind w:right="225" w:hanging="0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ерите верное утверждение:</w:t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изнес-план является рабочим документом, описывающим все основные аспекты создания и развития бизнеса </w:t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изнес-план является конфиденциальным документом, содержание которого не должны знать партнеры по бизн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бизнес-план является основным и обязательным документом при организации собственного 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12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Напишите основной  смысл предприниматель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33"/>
          <w:sz w:val="28"/>
          <w:szCs w:val="28"/>
        </w:rPr>
        <w:t>13.</w:t>
      </w:r>
      <w:r>
        <w:rPr>
          <w:rFonts w:cs="Times New Roman" w:ascii="Times New Roman" w:hAnsi="Times New Roman"/>
          <w:b/>
          <w:color w:val="0000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пределите, какие проекции соответствуют модели, показанной слева на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глядном изобра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79820" cy="11436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)                                       б)                                      в)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 чертежу детали найдите соответствующее наглядное изобра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рисунке А                  б) на рисунке Б                    в) на рисунке 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345" cy="135191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Для  каких, из приведённых ниже, потребителей электрической энергии важно соблюдать полярность при подключении к источникам постоянного то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лампа накаливания                                     б) светоди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гревательные элементы                          г) электродвига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567" w:top="851" w:footer="567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6. Какой прибор предназначен для измерения силы тока участка электрической цеп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) амперметр                б) ваттметр             в) вольтметр              г) омме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7. Как обычно называются конечности робо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 механические конечности           б)  руки     в)  манипуляторы       г)  при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три основные части робот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</w:t>
      </w:r>
    </w:p>
    <w:p>
      <w:pPr>
        <w:pStyle w:val="Normal"/>
        <w:spacing w:lineRule="auto" w:line="240" w:before="0" w:after="0"/>
        <w:rPr/>
      </w:pPr>
      <w:r>
        <w:rPr/>
        <w:t>19.Установите соответствие между этапами учебного проектирования и видами деятельности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3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ид деятельности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3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Этап проект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98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 Сбор, изучение и обработка</w:t>
              <w:tab/>
              <w:t>а) конструкторский</w:t>
            </w:r>
          </w:p>
          <w:p>
            <w:pPr>
              <w:pStyle w:val="Normal"/>
              <w:tabs>
                <w:tab w:val="clear" w:pos="708"/>
                <w:tab w:val="left" w:pos="2813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нформации по теме проекта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3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) конструкторский</w:t>
            </w:r>
          </w:p>
        </w:tc>
      </w:tr>
      <w:tr>
        <w:trPr>
          <w:trHeight w:val="7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. Составление конструкторской документации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3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) заключительный</w:t>
            </w:r>
          </w:p>
        </w:tc>
      </w:tr>
      <w:tr>
        <w:trPr>
          <w:trHeight w:val="7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3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 Отработка навыков выполнения технологических опер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) технологический </w:t>
            </w:r>
          </w:p>
        </w:tc>
      </w:tr>
      <w:tr>
        <w:trPr>
          <w:trHeight w:val="6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3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4. Подготовка и проведение презентации проекта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3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) поисков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1 - ___ , 2 - ___ , 3 - ___ , 4 - ___ 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0. На каком этапе выполнения проекта можно внести в его выполнение что-то нов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42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1. Творческое задание</w:t>
      </w: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нструируйте плоскую деталь квадратной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ически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ить чертеж плоской детали квадратной формы по следующим габаритным размерам:  квадрат  80×80 мм с внутренним отверстием Ø 40  мм,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 центр отверстия совмещен с центром квадрата</w:t>
      </w:r>
      <w:bookmarkEnd w:id="0"/>
      <w:r>
        <w:rPr>
          <w:rFonts w:cs="Times New Roman" w:ascii="Times New Roman" w:hAnsi="Times New Roman"/>
          <w:sz w:val="28"/>
          <w:szCs w:val="28"/>
        </w:rPr>
        <w:t>, толщиной 2 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азать четыре отверстия в четырех углах квадрата  Ø 8 мм, на расстоянии 10 мм от наружного контура дет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деталей  1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ртеж оформлять в соответствии с ГОСТ. Наличие рамки и основной             надписи на чертеже формата А4 – обязательно. Основную надпись заполните согласно представленным здесь техническим услов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ериал для изготовления детали определите самостоятельно и укажите в основной над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кажите ниже названия технологических операций, применяемых при изготовлении данной дет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ислите  ниже оборудование, инструменты и приспособления, необходимые для изготовления данной дет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ложите вид отделки данной детали: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Место для чертеж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883"/>
      </w:tblGrid>
      <w:tr>
        <w:trPr>
          <w:trHeight w:val="28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pacing w:lineRule="auto" w:line="240" w:before="0" w:after="0"/>
      <w:ind w:firstLine="1134"/>
      <w:jc w:val="center"/>
      <w:rPr>
        <w:rFonts w:ascii="Times New Roman" w:hAnsi="Times New Roman" w:cs="Times New Roman"/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9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rPr>
        <w:rFonts w:cs="Times New Roman" w:ascii="Times New Roman" w:hAnsi="Times New Roman"/>
        <w:b/>
        <w:sz w:val="24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caps/>
        <w:sz w:val="24"/>
        <w:szCs w:val="28"/>
        <w:lang w:eastAsia="ar-SA"/>
      </w:rPr>
    </w:pPr>
    <w:r>
      <w:rPr>
        <w:rFonts w:cs="Times New Roman" w:ascii="Times New Roman" w:hAnsi="Times New Roman"/>
        <w:caps/>
        <w:sz w:val="24"/>
        <w:szCs w:val="28"/>
        <w:lang w:eastAsia="ar-SA"/>
      </w:rPr>
      <w:t xml:space="preserve">ТЕХНИКА И ТЕХНИЧЕСКОЕ ТВОРЧЕСТВО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rPr>
        <w:rFonts w:cs="Times New Roman" w:ascii="Times New Roman" w:hAnsi="Times New Roman"/>
        <w:caps/>
        <w:sz w:val="24"/>
        <w:szCs w:val="28"/>
        <w:lang w:eastAsia="ar-SA"/>
      </w:rPr>
      <w:t>9-11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right"/>
      <w:rPr>
        <w:rFonts w:ascii="Times New Roman" w:hAnsi="Times New Roman" w:cs="Angsana New"/>
        <w:sz w:val="28"/>
        <w:szCs w:val="28"/>
        <w:lang w:val="en-US" w:eastAsia="ar-SA" w:bidi="th-TH"/>
      </w:rPr>
    </w:pPr>
    <w:r>
      <w:rPr>
        <w:rFonts w:cs="Angsana New" w:ascii="Times New Roman" w:hAnsi="Times New Roman"/>
        <w:sz w:val="28"/>
        <w:szCs w:val="28"/>
        <w:lang w:val="en-US" w:eastAsia="ar-SA" w:bidi="th-TH"/>
      </w:rPr>
      <w:t>ШИФР_______________</w:t>
    </w:r>
  </w:p>
  <w:p>
    <w:pPr>
      <w:pStyle w:val="Header"/>
      <w:jc w:val="center"/>
      <w:rPr>
        <w:rFonts w:ascii="Times New Roman" w:hAnsi="Times New Roman" w:cs="Angsana New"/>
        <w:sz w:val="28"/>
        <w:szCs w:val="28"/>
        <w:lang w:val="en-US" w:eastAsia="ar-SA" w:bidi="th-TH"/>
      </w:rPr>
    </w:pPr>
    <w:r>
      <w:rPr>
        <w:rFonts w:cs="Angsana New"/>
        <w:sz w:val="28"/>
        <w:szCs w:val="28"/>
        <w:lang w:val="en-US" w:eastAsia="ar-SA"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pacing w:lineRule="auto" w:line="240" w:before="0" w:after="0"/>
      <w:ind w:firstLine="1134"/>
      <w:jc w:val="center"/>
      <w:rPr>
        <w:rFonts w:ascii="Times New Roman" w:hAnsi="Times New Roman" w:cs="Times New Roman"/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0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rPr>
        <w:rFonts w:cs="Times New Roman" w:ascii="Times New Roman" w:hAnsi="Times New Roman"/>
        <w:b/>
        <w:sz w:val="24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caps/>
        <w:sz w:val="24"/>
        <w:szCs w:val="28"/>
        <w:lang w:eastAsia="ar-SA"/>
      </w:rPr>
    </w:pPr>
    <w:r>
      <w:rPr>
        <w:rFonts w:cs="Times New Roman" w:ascii="Times New Roman" w:hAnsi="Times New Roman"/>
        <w:caps/>
        <w:sz w:val="24"/>
        <w:szCs w:val="28"/>
        <w:lang w:eastAsia="ar-SA"/>
      </w:rPr>
      <w:t xml:space="preserve">ТЕХНИКА И ТЕХНИЧЕСКОЕ ТВОРЧЕСТВО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8"/>
        <w:lang w:eastAsia="ar-SA"/>
      </w:rPr>
    </w:pPr>
    <w:r>
      <w:rPr>
        <w:rFonts w:cs="Times New Roman" w:ascii="Times New Roman" w:hAnsi="Times New Roman"/>
        <w:caps/>
        <w:sz w:val="24"/>
        <w:szCs w:val="28"/>
        <w:lang w:eastAsia="ar-SA"/>
      </w:rPr>
      <w:t>9-11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right"/>
      <w:rPr>
        <w:rFonts w:ascii="Times New Roman" w:hAnsi="Times New Roman" w:cs="Angsana New"/>
        <w:sz w:val="28"/>
        <w:szCs w:val="28"/>
        <w:lang w:val="en-US" w:eastAsia="ar-SA" w:bidi="th-TH"/>
      </w:rPr>
    </w:pPr>
    <w:r>
      <w:rPr>
        <w:rFonts w:cs="Angsana New" w:ascii="Times New Roman" w:hAnsi="Times New Roman"/>
        <w:sz w:val="28"/>
        <w:szCs w:val="28"/>
        <w:lang w:val="en-US" w:eastAsia="ar-SA" w:bidi="th-TH"/>
      </w:rPr>
      <w:t>ШИФР_______________</w:t>
    </w:r>
  </w:p>
  <w:p>
    <w:pPr>
      <w:pStyle w:val="Header"/>
      <w:rPr>
        <w:rFonts w:ascii="Times New Roman" w:hAnsi="Times New Roman" w:cs="Angsana New"/>
        <w:sz w:val="28"/>
        <w:szCs w:val="28"/>
        <w:lang w:val="en-US" w:eastAsia="ar-SA" w:bidi="th-TH"/>
      </w:rPr>
    </w:pPr>
    <w:r>
      <w:rPr>
        <w:rFonts w:cs="Angsana New"/>
        <w:sz w:val="28"/>
        <w:szCs w:val="28"/>
        <w:lang w:val="en-US" w:eastAsia="ar-SA"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WW8NumSt2z1">
    <w:name w:val="WW8NumSt2z1"/>
    <w:qFormat/>
    <w:rPr>
      <w:rFonts w:ascii="Times New Roman" w:hAnsi="Times New Roman" w:cs="Times New Roman"/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eastAsia="zh-CN" w:bidi="hi-I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4:50:00Z</dcterms:created>
  <dc:creator>user</dc:creator>
  <dc:description/>
  <cp:keywords/>
  <dc:language>en-US</dc:language>
  <cp:lastModifiedBy>318-gracheva</cp:lastModifiedBy>
  <dcterms:modified xsi:type="dcterms:W3CDTF">2022-10-25T13:34:00Z</dcterms:modified>
  <cp:revision>19</cp:revision>
  <dc:subject/>
  <dc:title/>
</cp:coreProperties>
</file>