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ind w:left="0" w:right="0" w:hanging="0"/>
        <w:rPr/>
      </w:pPr>
      <w:r>
        <w:rPr>
          <w:rFonts w:cs="Times New Roman"/>
          <w:lang w:val="ru-RU"/>
        </w:rPr>
        <w:t>ПРАКТИЧЕСКИЙ</w:t>
      </w:r>
      <w:r>
        <w:rPr>
          <w:rFonts w:cs="Times New Roman"/>
        </w:rPr>
        <w:t xml:space="preserve">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90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35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ое задание (технология обработки издел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работка декоративного хлястик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внимательно прочти задание, изучи объект труда и проверь наличие материалов для работ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ить обработку хлястика и пришить его к основной детали двумя пуговиц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5525" cy="143827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9625" cy="114300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-2540</wp:posOffset>
                      </wp:positionV>
                      <wp:extent cx="2216150" cy="1219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0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ляст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декоративная деталь, применяющаяся вместо пояса на спинке швейного изделия для придания ему большей приталенност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pt;height:96pt;mso-wrap-distance-left:9.05pt;mso-wrap-distance-right:9.05pt;mso-wrap-distance-top:0pt;mso-wrap-distance-bottom:0pt;margin-top:-0.2pt;mso-position-vertical-relative:text;margin-left:5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ляст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декоративная деталь, применяющаяся вместо пояса на спинке швейного изделия для придания ему большей приталенност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42545</wp:posOffset>
                      </wp:positionV>
                      <wp:extent cx="2807970" cy="15601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7970" cy="1560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лопчатобумажная гладкокрашеная ткань 240×200 мм, направление нити основы вдоль длинного срез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говицы (с двумя отверстиями) 2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полни раскрой в соответствие с заданными размерами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ая деталь 120мм X 200м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 полоски ткани 170мм Х 60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1pt;height:122.85pt;mso-wrap-distance-left:0pt;mso-wrap-distance-right:9.05pt;mso-wrap-distance-top:0pt;mso-wrap-distance-bottom:0pt;margin-top:3.35pt;mso-position-vertical-relative:text;margin-left:0pt;mso-position-horizontal:lef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лопчатобумажная гладкокрашеная ткань 240×200 мм, направление нити основы вдоль длинного сре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говицы (с двумя отверстиями) 2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полни раскрой в соответствие с заданными размерами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ая деталь 120мм X 200м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 полоски ткани 170мм Х 60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3625" cy="223837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5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ледовательность выполн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оп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Сложить полоски ткани лицевыми сторонами внутрь, уравнивая срезы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оть в нескольких местах. Сметать детал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3014345" cy="13271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тачать по периметру шириной шва 5-7 мм (1). Посередине длинной стороны строчку прервать на 5 см для отверстия, через которое можно будет вывернуть деталь. Срезать припуски шва в уголках, вывернуть деталь, выправить хорош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3166745" cy="138747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74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метать шов обтачивания с помощью прямых стежков (2), располагая шов обтачивания точно на сгибе и заправляя вовнутрь оставшийся припус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3090545" cy="85280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054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Открытый участок зашить потайными стежками (3). Удалить нити временного назначения. Приутюжить хлясти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3063875" cy="175895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тстрочить хлястик вдоль всех краев</w:t>
            </w:r>
          </w:p>
          <w:p>
            <w:pPr>
              <w:pStyle w:val="Normal"/>
              <w:autoSpaceDE w:val="false"/>
              <w:rPr>
                <w:color w:val="312A0A"/>
                <w:sz w:val="28"/>
                <w:szCs w:val="28"/>
              </w:rPr>
            </w:pPr>
            <w:r>
              <w:rPr>
                <w:color w:val="312A0A"/>
                <w:sz w:val="28"/>
                <w:szCs w:val="28"/>
              </w:rPr>
              <w:t>отделочной строчкой (4) на расстоян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312A0A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312A0A"/>
                <w:sz w:val="28"/>
                <w:szCs w:val="28"/>
              </w:rPr>
              <w:t>10 м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3090545" cy="899795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054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крепить двумя пуговицами хлястик к основной детали в соответствии с разметкой. Выполните ВТ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3141345" cy="104330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3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Карта пооперацион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работка декоративного хляс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557"/>
        <w:gridCol w:w="1074"/>
        <w:gridCol w:w="1713"/>
      </w:tblGrid>
      <w:tr>
        <w:trPr>
          <w:trHeight w:val="5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аллов участник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рганизация рабочего места, наличие формы  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хлястика по всей длине одинакова 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сеченных и выправленных углов 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метывания края детали на ребро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отделочной строчки (7-10) ±1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крепок, их оптимальная длина (7-10) ±1 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ения потайного стежка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расположение верхней детали хлястика относительноосновной детали 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крепления пуговиц 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ТО готовой работы 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безопасных приемов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sectPr>
      <w:headerReference w:type="default" r:id="rId11"/>
      <w:footerReference w:type="default" r:id="rId12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dcterms:modified xsi:type="dcterms:W3CDTF">2022-10-25T02:23:00Z</dcterms:modified>
  <cp:revision>17</cp:revision>
  <dc:subject/>
  <dc:title/>
</cp:coreProperties>
</file>