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1" w:before="91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1" w:before="91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969" w:right="969" w:hanging="0"/>
        <w:rPr>
          <w:rFonts w:cs="Times New Roman"/>
        </w:rPr>
      </w:pPr>
      <w:r>
        <w:rPr>
          <w:rFonts w:cs="Times New Roman"/>
        </w:rPr>
        <w:t>ТЕОРЕТИЧЕСКИЙ ТУР</w:t>
      </w:r>
    </w:p>
    <w:p>
      <w:pPr>
        <w:pStyle w:val="Normal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выполнения заданий теоретического тура-45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теоретический тур – 20 баллов</w:t>
      </w:r>
    </w:p>
    <w:p>
      <w:pPr>
        <w:pStyle w:val="Style18"/>
        <w:tabs>
          <w:tab w:val="clear" w:pos="708"/>
          <w:tab w:val="left" w:pos="821" w:leader="none"/>
          <w:tab w:val="left" w:pos="822" w:leader="none"/>
        </w:tabs>
        <w:spacing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7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835"/>
        <w:gridCol w:w="567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>
                <w:b/>
                <w:b/>
              </w:rPr>
            </w:pPr>
            <w:r>
              <w:rPr>
                <w:b/>
              </w:rPr>
              <w:t>Номер вопр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>
                <w:b/>
                <w:b/>
              </w:rPr>
            </w:pPr>
            <w:r>
              <w:rPr>
                <w:b/>
              </w:rPr>
              <w:t>Мах бал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</w:tr>
      <w:tr>
        <w:trPr/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часть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 xml:space="preserve">Г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highlight w:val="yellow"/>
              </w:rPr>
              <w:t>Два балла – за правильный ответ – 1 балл наборов. Один балл – за решение 1 и 2 пунктов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212" w:right="234" w:hanging="0"/>
              <w:jc w:val="both"/>
              <w:rPr>
                <w:b/>
                <w:b/>
                <w:spacing w:val="1"/>
                <w:highlight w:val="yellow"/>
              </w:rPr>
            </w:pPr>
            <w:r>
              <w:rPr>
                <w:b/>
                <w:spacing w:val="1"/>
                <w:highlight w:val="yellow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212" w:right="234" w:hanging="0"/>
              <w:jc w:val="both"/>
              <w:rPr>
                <w:b/>
                <w:b/>
                <w:spacing w:val="1"/>
                <w:highlight w:val="yellow"/>
              </w:rPr>
            </w:pPr>
            <w:r>
              <w:rPr>
                <w:b/>
                <w:spacing w:val="1"/>
                <w:highlight w:val="yellow"/>
              </w:rPr>
              <w:t xml:space="preserve">Решение.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572" w:right="234" w:hanging="36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ассчитаем стоимость одного набора. Для этого сложим цены по всем позициям: 60+17+16+27= 120 руб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572" w:right="234" w:hanging="36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азделим количество имеющихся денег на стоимость одного набора, узнаем сколько наборов можно купить: 2000:120=16,67 (шт.)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572" w:right="234" w:hanging="36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Количество наборов не бывает дробным – до покупки семнадцатого набора не хватает денежных средств. Значит, Даша купила 16 наборов.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 xml:space="preserve">Роботы </w:t>
            </w:r>
          </w:p>
        </w:tc>
      </w:tr>
      <w:tr>
        <w:trPr/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ьная часть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Чёрная квадратна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 xml:space="preserve">Кружево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 xml:space="preserve">Вышивка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Б   Г   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5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Повар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5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А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В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Б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Д З</w:t>
            </w:r>
          </w:p>
        </w:tc>
      </w:tr>
      <w:tr>
        <w:trPr/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jc w:val="center"/>
              <w:rPr/>
            </w:pPr>
            <w:r>
              <w:rPr>
                <w:b/>
                <w:bCs/>
              </w:rPr>
              <w:t>Кейс-задание (творческое задание)</w:t>
            </w:r>
          </w:p>
        </w:tc>
      </w:tr>
      <w:tr>
        <w:trPr>
          <w:trHeight w:val="52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4" w:hanging="0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Ответ: например, омлет, бутерброд с докторской колбасой, какао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4" w:hanging="0"/>
              <w:rPr>
                <w:rFonts w:cs="Angsana New;Angsana New"/>
              </w:rPr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Ответ: например, яйца, молоко, масло сливочное, докторская колбаса, какао-порошок, соль, сахар, хлеб, зелень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4" w:hanging="0"/>
              <w:rPr>
                <w:rFonts w:cs="Angsana New;Angsana New"/>
              </w:rPr>
            </w:pPr>
            <w:r>
              <w:rPr/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Ответ: например, миксер или венчик, миска, сковорода с крышкой, доска разделочная, ножи, ковш или кастрюля для приготовления какао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4" w:hanging="0"/>
              <w:rPr>
                <w:rFonts w:cs="Angsana New;Angsana New"/>
              </w:rPr>
            </w:pPr>
            <w:r>
              <w:rPr/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jc w:val="both"/>
              <w:rPr/>
            </w:pPr>
            <w:r>
              <w:rPr/>
              <w:t xml:space="preserve">Три балла – технология не нарушена;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jc w:val="both"/>
              <w:rPr/>
            </w:pPr>
            <w:r>
              <w:rPr/>
              <w:t>два балла – в описании технологии допущена неточ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662" w:hanging="0"/>
              <w:jc w:val="both"/>
              <w:rPr/>
            </w:pPr>
            <w:r>
              <w:rPr/>
              <w:t xml:space="preserve">один балл – перечислены операции с нарушением последовательности.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 xml:space="preserve">Ответ: например, 1) отрезать кусок белого хлеба толщиной 1–1,5 см;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2) намазать хлеб маслом; 3) отрезать 1–2 куска докторской колбасы толщиной 0,5–1 см; 4) положить колбасу на хлеб с маслом; 5) при подаче украсить веточкой зелен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2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В творческом задании не может быть единственного правильного ответа. Главное, чтобы ответ был внутренне непротиворечивым, тоесть ответы на все пункты должны выстраиваться в единую цепочку.</w:t>
            </w:r>
          </w:p>
        </w:tc>
      </w:tr>
    </w:tbl>
    <w:p>
      <w:pPr>
        <w:pStyle w:val="Style18"/>
        <w:tabs>
          <w:tab w:val="clear" w:pos="708"/>
          <w:tab w:val="left" w:pos="821" w:leader="none"/>
          <w:tab w:val="left" w:pos="822" w:leader="none"/>
        </w:tabs>
        <w:spacing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5-6 класс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;Angsana New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;Angsana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Angsana New;Angsana New"/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;Angsana New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;Angsana New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318-gracheva</cp:lastModifiedBy>
  <cp:lastPrinted>2022-10-25T08:18:00Z</cp:lastPrinted>
  <dcterms:modified xsi:type="dcterms:W3CDTF">2022-10-25T02:18:00Z</dcterms:modified>
  <cp:revision>9</cp:revision>
  <dc:subject/>
  <dc:title/>
</cp:coreProperties>
</file>