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ШИФР УЧАСТНИКА__________________________</w:t>
      </w:r>
    </w:p>
    <w:p>
      <w:pPr>
        <w:pStyle w:val="1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11"/>
        <w:ind w:firstLine="56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8"/>
          <w:szCs w:val="24"/>
        </w:rPr>
        <w:t>Задания для обучающихся</w:t>
      </w:r>
    </w:p>
    <w:p>
      <w:pPr>
        <w:pStyle w:val="11"/>
        <w:ind w:left="372" w:firstLine="708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лимпиада проходит в два тура:</w:t>
      </w:r>
    </w:p>
    <w:p>
      <w:pPr>
        <w:pStyle w:val="11"/>
        <w:ind w:left="144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ервый тур – тесты (16 вопросов, 30 баллов);</w:t>
      </w:r>
    </w:p>
    <w:p>
      <w:pPr>
        <w:pStyle w:val="11"/>
        <w:ind w:left="1080" w:firstLine="336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торой тур – задачи (3 задачи, 60 баллов).</w:t>
      </w:r>
    </w:p>
    <w:p>
      <w:pPr>
        <w:pStyle w:val="11"/>
        <w:ind w:left="708" w:firstLine="708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аксимальное количество баллов – 90.</w:t>
      </w:r>
    </w:p>
    <w:p>
      <w:pPr>
        <w:pStyle w:val="11"/>
        <w:ind w:left="1416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ремя выполнения заданий первого тура – 40 минут, второго тура – 80 минут.</w:t>
      </w:r>
    </w:p>
    <w:p>
      <w:pPr>
        <w:pStyle w:val="11"/>
        <w:ind w:left="1416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того: 120 мину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ПЕРВЫЙ ТУР</w:t>
      </w:r>
    </w:p>
    <w:p>
      <w:pPr>
        <w:pStyle w:val="Style19"/>
        <w:jc w:val="center"/>
        <w:rPr>
          <w:b/>
          <w:b/>
        </w:rPr>
      </w:pPr>
      <w:r>
        <w:rPr>
          <w:b/>
        </w:rPr>
        <w:t>ТЕСТЫ</w:t>
      </w:r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</w:t>
      </w:r>
    </w:p>
    <w:p>
      <w:pPr>
        <w:pStyle w:val="Style19"/>
        <w:spacing w:lineRule="auto" w:line="360"/>
        <w:ind w:firstLine="709"/>
        <w:jc w:val="center"/>
        <w:rPr/>
      </w:pPr>
      <w:r>
        <w:rPr>
          <w:b/>
          <w:szCs w:val="28"/>
        </w:rPr>
        <w:t xml:space="preserve">5 вопросов типа «Верно/Неверно» </w:t>
      </w:r>
      <w:r>
        <w:rPr>
          <w:szCs w:val="28"/>
        </w:rPr>
        <w:t>(цена правильного ответа-1 бал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а ограниченности возникает только в процессе производства товаров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о                     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верн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Альтернативная стоимость покупки автомобиля, скорее всего растет, если растет ставка процента по вкладам в банках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о                      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вер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ие процедуры государственного регулирования цен на рынке позволяет самому рынку определять цену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о                      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вер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Расходы на отопление производственного цеха, как правило, относятся к постоянным издержкам фирм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о                        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верно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нопсония – это тип рыночной структуры, характеризующийся присутствием на рынке одного покупател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о                        2) Неверно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ст № 2</w:t>
      </w:r>
    </w:p>
    <w:p>
      <w:pPr>
        <w:pStyle w:val="Style19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8 вопросов типа «5:1»</w:t>
      </w:r>
    </w:p>
    <w:p>
      <w:pPr>
        <w:pStyle w:val="Style19"/>
        <w:spacing w:lineRule="auto" w:line="360"/>
        <w:ind w:firstLine="709"/>
        <w:jc w:val="center"/>
        <w:rPr>
          <w:iCs/>
          <w:szCs w:val="28"/>
        </w:rPr>
      </w:pPr>
      <w:r>
        <w:rPr>
          <w:iCs/>
          <w:szCs w:val="28"/>
        </w:rPr>
        <w:t xml:space="preserve">Из пяти вариантов ответа нужно выбрать единственный верный </w:t>
      </w:r>
    </w:p>
    <w:p>
      <w:pPr>
        <w:pStyle w:val="Style19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(цена правильного ответа-2 балла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рынке цена персиков в результате рекордного урожая снизилась на 40 %. Спустя два месяца цена увеличилась на 65 %. В результате этого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цена на персики оказалась выше первоначальн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цена на персики оказалась ниже первоначально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цена на персики не изменилас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редложение персиков уменьшилос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едостаточно данных, чтобы сделать вывод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ая черта НЕ свойственна рынку с совершенной конкуренцией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ифференцированный (качественно разный) товар на рынке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аличие большого числа продавцов на рынке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вободный вход на рынок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сутствие ценовой власти у каждого отдельного продавц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тандартный тип това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PSMT;Yu Gothic" w:cs="Times New Roman" w:ascii="Times New Roman" w:hAnsi="Times New Roman"/>
          <w:b/>
          <w:sz w:val="24"/>
          <w:szCs w:val="24"/>
          <w:lang w:eastAsia="ru-RU"/>
        </w:rPr>
        <w:t>8.</w:t>
      </w:r>
      <w:r>
        <w:rPr>
          <w:rFonts w:eastAsia="TimesNewRomanPSMT;Yu Gothic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вая производственных возможностей иллюстрирует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влияние дефицита и альтернативной стоимости на общество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преимущества производства масла вместо пушек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изменения в ценах различных продуктов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альтернативную стоимость производства либо одного товара, либо другого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)Нет верного ответа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ое из перечисленных ниже понятий НЕ является предметом изучения макроэкономики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артельный сговор в отрасл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фляция в странах Европ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ысокий уровень безработицы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банковские инвести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зменение ставки рефинанс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страна использует все человеческие и материальные ресурсы, то большее количество какого-либо продукта…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может быть произведено только частными предпринимателям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может быть произведено только при сокращении производства каких-либо товар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может быть произведено только при общем снижении це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не может быть произведен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) может быть произведено только государство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 ценнике в магазине гражданин Т. прочёл, что понравившиеся ему брюки стоят 2500 рублей. Какая функция денег проявилась в данном пример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редство платеж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редство накопления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едство обме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ера стоимости товар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ичего из вышеперечисленн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Вася выбирает сок, стоя перед витриной магазина. Перед ним два вида упаковок. На одной написано «25% сока бесплатно, цена 81 рубль, объем 1.8 л», на другой написано «Цена 100 рублей, объем 2 л». Если вторая упаковка сока продается по рыночной цене, то сколько сока в процентном отношении Вася действительно получает бесплатно, если покупает первую упаковку?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10%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25%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9%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0%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15%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один час Коля успевает решить четыре задачи по химии или законспектировать два параграфа по биологии. Тогда альтернативные издержки решения одной задачи по химии для него равны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решению половины задачи по хими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решению двух задач по химии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конспектированию половины параграфа по биологии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) конспектированию двух параграфов по биологии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решению половины задачи по химии и конспектированию половины параграфа по биологи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849" w:gutter="0" w:header="563" w:top="619" w:footer="709" w:bottom="765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ar-S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709" w:top="765" w:footer="709" w:bottom="765"/>
          <w:pgNumType w:fmt="decimal"/>
          <w:cols w:num="2" w:equalWidth="false" w:sep="false">
            <w:col w:w="5457" w:space="708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ar-SA"/>
        </w:rPr>
      </w:pPr>
      <w:r>
        <w:rPr>
          <w:rFonts w:eastAsia="Times New Roman" w:cs="Times New Roman"/>
          <w:b/>
          <w:i/>
          <w:iCs/>
          <w:color w:val="000000"/>
          <w:sz w:val="28"/>
          <w:szCs w:val="28"/>
          <w:lang w:eastAsia="ar-SA"/>
        </w:rPr>
      </w:r>
    </w:p>
    <w:p>
      <w:pPr>
        <w:pStyle w:val="Style19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ст № 3</w:t>
      </w:r>
    </w:p>
    <w:p>
      <w:pPr>
        <w:pStyle w:val="Style19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3 вопроса типа «5:п»</w:t>
      </w:r>
    </w:p>
    <w:p>
      <w:pPr>
        <w:pStyle w:val="Style19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з пяти вариантов ответа нужно выбрать все верные</w:t>
      </w:r>
    </w:p>
    <w:p>
      <w:pPr>
        <w:pStyle w:val="Style19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цена правильного ответа-3 балла)</w:t>
      </w:r>
    </w:p>
    <w:p>
      <w:pPr>
        <w:sectPr>
          <w:type w:val="continuous"/>
          <w:pgSz w:w="11906" w:h="16838"/>
          <w:pgMar w:left="567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14.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зменение каких факторов увеличит спрос на благо Х при прочих равных условиях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1) рост цен на товары заменител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2) рост цен на взаимодополняющие благ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3) ожидания потребителями роста цен на благо Х в будущ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4) ожидания потребителями падения цен на благо Х в будущем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5) рост благосостояния (накопленного имущества) потребителя, предъявляющего спрос на благо 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15.</w:t>
      </w:r>
      <w:r>
        <w:rPr>
          <w:rFonts w:cs="Times New Roman" w:ascii="Times New Roman" w:hAnsi="Times New Roman"/>
          <w:sz w:val="24"/>
          <w:szCs w:val="28"/>
        </w:rPr>
        <w:t xml:space="preserve"> Какие из утверждений являются верным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спад – фаза экономического цикла, которой соответствует снижение экономической активности, сокращение инвестиций, выпуска и занят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 «перегретой» называется экономика в странах с чрезвычайно плохой экологи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повышение уровня квалификации сотрудников приводит к увеличению производительности тру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Центральной проблемой экономики является выявление материальных потребностей общес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) укрепление франка (национальной валюты страны Б) по отношению к доллару является выгодным для фирмы страны Б, которая закупает комплектующие в долларах, а продает  произведенные из них товары во франках на домашнем рын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en-US"/>
        </w:rPr>
        <w:t>16.</w:t>
      </w:r>
      <w:r>
        <w:rPr>
          <w:rFonts w:cs="Times New Roman" w:ascii="Times New Roman" w:hAnsi="Times New Roman"/>
          <w:sz w:val="24"/>
          <w:szCs w:val="28"/>
        </w:rPr>
        <w:t xml:space="preserve"> Выберите ситуацию, подходящую под определение циклической безработиц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работник завода был уволен, так как его функции теперь выполняются автоматизирован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фирма, закрывшаяся из-за экономического кризиса, уволила своих работник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в зимнее время продавцы фруктов в курортном городе не имеют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</w:rPr>
        <w:t>4) выпускник вуза ищет свою первую работу</w:t>
      </w:r>
      <w:r>
        <w:rPr>
          <w:rFonts w:eastAsia="Times New Roman" w:cs="Times New Roman" w:ascii="Times New Roman" w:hAnsi="Times New Roman"/>
          <w:b/>
          <w:i/>
          <w:sz w:val="24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en-US"/>
        </w:rPr>
        <w:t>5) работник переехал в другой город в поисках работы из-за того, что его уволили потому, что фирма разорилась в период кризиса</w:t>
      </w:r>
    </w:p>
    <w:p>
      <w:pPr>
        <w:sectPr>
          <w:type w:val="continuous"/>
          <w:pgSz w:w="11906" w:h="16838"/>
          <w:pgMar w:left="567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47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ОРОЙ ТУР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ремя выполнения заданий второго тура — 80 минут.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Максимальное количество баллов - 60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(15 баллов)</w:t>
      </w:r>
    </w:p>
    <w:p>
      <w:pPr>
        <w:pStyle w:val="1"/>
        <w:tabs>
          <w:tab w:val="clear" w:pos="708"/>
          <w:tab w:val="left" w:pos="454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8"/>
          <w:lang w:val="en-US" w:eastAsia="ru-RU"/>
        </w:rPr>
      </w:pPr>
      <w:r>
        <w:rPr>
          <w:rFonts w:eastAsia="Calibri" w:cs="Times New Roman" w:ascii="Times New Roman" w:hAnsi="Times New Roman"/>
          <w:sz w:val="24"/>
          <w:szCs w:val="28"/>
          <w:lang w:eastAsia="ru-RU"/>
        </w:rPr>
        <w:t>Велосипедный завод выпускает велосипеды, используя велосипедные рамы и велосипедные колеса. Цена велосипедного колеса 1 ден. ед., велосипедной рамы – 3 ден. ед. На заводе имеется 30 ден. ед. Будем считать, что велосипед состоит только из одной рамы и некоторого количества колес. На сколько процентов завод увеличит производство велосипедов, если перейдет с трехколесных велосипедов на двухколесные?</w:t>
      </w:r>
    </w:p>
    <w:p>
      <w:pPr>
        <w:pStyle w:val="1"/>
        <w:tabs>
          <w:tab w:val="clear" w:pos="708"/>
          <w:tab w:val="left" w:pos="4545" w:leader="none"/>
        </w:tabs>
        <w:spacing w:lineRule="auto" w:line="360" w:before="0" w:after="0"/>
        <w:ind w:left="0" w:firstLine="709"/>
        <w:rPr>
          <w:rFonts w:ascii="Times New Roman" w:hAnsi="Times New Roman" w:eastAsia="Calibri" w:cs="Times New Roman"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101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1"/>
        <w:tabs>
          <w:tab w:val="clear" w:pos="708"/>
          <w:tab w:val="left" w:pos="4545" w:leader="none"/>
        </w:tabs>
        <w:spacing w:lineRule="auto" w:line="360" w:before="0" w:after="0"/>
        <w:ind w:left="0" w:firstLine="709"/>
        <w:rPr>
          <w:rFonts w:ascii="Times New Roman" w:hAnsi="Times New Roman" w:eastAsia="Calibri" w:cs="Times New Roman"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ча № 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20 баллов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Леди Яга чертит планы захвата портов и продаёт их пиратам за (1000 − </w:t>
      </w:r>
      <w:r>
        <w:rPr>
          <w:rFonts w:cs="Cambria Math" w:ascii="Cambria Math" w:hAnsi="Cambria Math"/>
          <w:sz w:val="24"/>
          <w:szCs w:val="28"/>
        </w:rPr>
        <w:t>𝑐</w:t>
      </w:r>
      <w:r>
        <w:rPr>
          <w:rFonts w:cs="Times New Roman" w:ascii="Times New Roman" w:hAnsi="Times New Roman"/>
          <w:sz w:val="24"/>
          <w:szCs w:val="28"/>
        </w:rPr>
        <w:t xml:space="preserve">) золотых, где </w:t>
      </w:r>
      <w:r>
        <w:rPr>
          <w:rFonts w:cs="Cambria Math" w:ascii="Cambria Math" w:hAnsi="Cambria Math"/>
          <w:sz w:val="24"/>
          <w:szCs w:val="28"/>
        </w:rPr>
        <w:t>𝑐</w:t>
      </w:r>
      <w:r>
        <w:rPr>
          <w:rFonts w:cs="Times New Roman" w:ascii="Times New Roman" w:hAnsi="Times New Roman"/>
          <w:sz w:val="24"/>
          <w:szCs w:val="28"/>
        </w:rPr>
        <w:t xml:space="preserve"> – размер команды моряков (без учёта самого пирата, покупающего план), которых необходимо иметь для захвата порта. Один моряк берёт за свои услуги 1 золотой. К Леди Яге одновременно обратились два пирата: Женя и Капитан Евгений. Женя до сих пор действовал один, а вот Капитан Евгений уже имеет лояльную команду из 100 человек, которым не нужно платить. У Леди Яги есть план захвата порта, для которого потребуется команда из 500 челове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1) Кто из пиратов согласится купить план Леди Яги, если после захвата порта пирату удастся награбить 999 золотых? Также Яга может обратиться за помощью к капитану форта, чтобы тот не оказывал сопротивления, и тогда для захвата порта будет достаточно всего </w:t>
      </w:r>
      <w:r>
        <w:rPr>
          <w:rFonts w:cs="Cambria Math" w:ascii="Cambria Math" w:hAnsi="Cambria Math"/>
          <w:sz w:val="24"/>
          <w:szCs w:val="28"/>
        </w:rPr>
        <w:t>𝑐∗</w:t>
      </w:r>
      <w:r>
        <w:rPr>
          <w:rFonts w:cs="Times New Roman" w:ascii="Times New Roman" w:hAnsi="Times New Roman"/>
          <w:sz w:val="24"/>
          <w:szCs w:val="28"/>
        </w:rPr>
        <w:t xml:space="preserve"> моряков (0 &lt; </w:t>
      </w:r>
      <w:r>
        <w:rPr>
          <w:rFonts w:cs="Cambria Math" w:ascii="Cambria Math" w:hAnsi="Cambria Math"/>
          <w:sz w:val="24"/>
          <w:szCs w:val="28"/>
        </w:rPr>
        <w:t>𝑐∗</w:t>
      </w:r>
      <w:r>
        <w:rPr>
          <w:rFonts w:cs="Times New Roman" w:ascii="Times New Roman" w:hAnsi="Times New Roman"/>
          <w:sz w:val="24"/>
          <w:szCs w:val="28"/>
        </w:rPr>
        <w:t xml:space="preserve"> &lt; 500). За это капитан попросит половину выручки Леди Яг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</w:rPr>
        <w:t xml:space="preserve">2) Будет ли Леди Яга обращаться за помощью к капитану форта, если она точно знает, что либо Женя, либо Капитан Евгений купит план? Если да, то при каких значениях </w:t>
      </w:r>
      <w:r>
        <w:rPr>
          <w:rFonts w:cs="Cambria Math" w:ascii="Cambria Math" w:hAnsi="Cambria Math"/>
          <w:sz w:val="24"/>
          <w:szCs w:val="28"/>
        </w:rPr>
        <w:t>𝑐∗</w:t>
      </w:r>
      <w:r>
        <w:rPr>
          <w:rFonts w:cs="Times New Roman" w:ascii="Times New Roman" w:hAnsi="Times New Roman"/>
          <w:sz w:val="24"/>
          <w:szCs w:val="28"/>
        </w:rPr>
        <w:t>?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1045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ча № 3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25 баллов)</w:t>
      </w:r>
    </w:p>
    <w:p>
      <w:pPr>
        <w:pStyle w:val="1"/>
        <w:tabs>
          <w:tab w:val="clear" w:pos="708"/>
          <w:tab w:val="left" w:pos="454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en-US" w:eastAsia="en-US"/>
        </w:rPr>
        <w:t>В начале года стартовый капитал начинающего бизнесмена Алексея составлял 100. Этой суммы не хватало на осуществление первоначальных инвестиций в «дело», и Алексей взял недостающую сумму в кредит по ставке 20% годовых. (Начисление процентов происходит по схеме сложных процентов). В конце года валовая прибыль от «дела» составила 30% вложенных денег; всю полученную выручку Алексей положил на депозит под ставку 10% годовых. Еще через год он вернул кредит и все «набежавшие» по нему проценты. В результате на его счету осталась некая сумма. Известно, что если бы Алексей не вкладывал деньги в бизнес, а просто положил бы свои деньги на 2 года на депозит, то итоговая сумма на его счету была бы точно такой же. Какую сумму Алексей взял в кредит?</w:t>
      </w:r>
    </w:p>
    <w:p>
      <w:pPr>
        <w:pStyle w:val="1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tbl>
      <w:tblPr>
        <w:tblW w:w="101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1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709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9355" w:leader="none"/>
      </w:tabs>
      <w:suppressAutoHyphens w:val="true"/>
      <w:spacing w:lineRule="auto" w:line="240" w:before="0" w:after="0"/>
      <w:ind w:firstLine="1134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7150</wp:posOffset>
          </wp:positionH>
          <wp:positionV relativeFrom="margin">
            <wp:posOffset>-876300</wp:posOffset>
          </wp:positionV>
          <wp:extent cx="1209675" cy="7620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ВСЕРОССИЙСКАЯ ОЛИМПИАДА ШКОЛЬНИКОВ 2022/20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ind w:firstLine="156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ind w:firstLine="156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ЭКОНОМ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ind w:firstLine="156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8-9 КЛАССЫ</w:t>
    </w:r>
  </w:p>
  <w:p>
    <w:pPr>
      <w:pStyle w:val="Head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rPr>
        <w:rFonts w:eastAsia="Times New Roman" w:cs="Times New Roman"/>
        <w:b/>
        <w:sz w:val="24"/>
        <w:szCs w:val="28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9355" w:leader="none"/>
      </w:tabs>
      <w:suppressAutoHyphens w:val="true"/>
      <w:spacing w:lineRule="auto" w:line="240" w:before="0" w:after="0"/>
      <w:ind w:firstLine="1134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7150</wp:posOffset>
          </wp:positionH>
          <wp:positionV relativeFrom="margin">
            <wp:posOffset>-876300</wp:posOffset>
          </wp:positionV>
          <wp:extent cx="1209675" cy="762000"/>
          <wp:effectExtent l="0" t="0" r="0" b="0"/>
          <wp:wrapSquare wrapText="bothSides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ВСЕРОССИЙСКАЯ ОЛИМПИАДА ШКОЛЬНИКОВ 2022/20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ind w:firstLine="156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ind w:firstLine="156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ЭКОНОМ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ind w:firstLine="156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8-9 КЛАССЫ</w:t>
    </w:r>
  </w:p>
  <w:p>
    <w:pPr>
      <w:pStyle w:val="Head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rPr>
        <w:rFonts w:eastAsia="Times New Roman" w:cs="Times New Roman"/>
        <w:b/>
        <w:sz w:val="24"/>
        <w:szCs w:val="28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NewRomanPSMT;Yu Gothic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NewRomanPSMT;Yu Gothic"/>
    </w:rPr>
  </w:style>
  <w:style w:type="character" w:styleId="WW8Num6z0">
    <w:name w:val="WW8Num6z0"/>
    <w:qFormat/>
    <w:rPr>
      <w:rFonts w:eastAsia="TimesNewRomanPSMT;Yu Gothic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NewRomanPSMT;Yu Gothi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eastAsia="TimesNewRomanPSMT;Yu Gothic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NewRomanPSMT;Yu Gothic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eastAsia="TimesNewRomanPSMT;Yu Gothic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hareph">
    <w:name w:val="share_ph"/>
    <w:basedOn w:val="Style14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rgf">
    <w:name w:val="prg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3:55:00Z</dcterms:created>
  <dc:creator>оля</dc:creator>
  <dc:description/>
  <cp:keywords/>
  <dc:language>en-US</dc:language>
  <cp:lastModifiedBy>318-gracheva</cp:lastModifiedBy>
  <dcterms:modified xsi:type="dcterms:W3CDTF">2022-10-10T04:24:00Z</dcterms:modified>
  <cp:revision>13</cp:revision>
  <dc:subject/>
  <dc:title/>
</cp:coreProperties>
</file>